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qemu </w:t>
      </w:r>
      <w:r>
        <w:rPr>
          <w:rFonts w:cs="Arial" w:ascii="Arial" w:hAnsi="Arial"/>
          <w:b w:val="false"/>
          <w:bCs w:val="false"/>
          <w:color w:val="000000"/>
          <w:sz w:val="21"/>
          <w:szCs w:val="21"/>
        </w:rPr>
        <w:t>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0 2011,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pyright (c) 200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 Romain Lievin &lt;roms@lpg.ticalc.org&gt;.\n" Based on the source code from Roman Zipp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Anselm M. Hoffmeister </w:t>
      </w:r>
      <w:hyperlink r:id="rId2">
        <w:r>
          <w:rPr>
            <w:rStyle w:val="InternetLink"/>
            <w:rFonts w:cs="Arial" w:ascii="Arial" w:hAnsi="Arial"/>
            <w:sz w:val="20"/>
            <w:szCs w:val="20"/>
            <w:shd w:fill="FFFFFF" w:val="clear"/>
          </w:rPr>
          <w:t>stockholm@users.sourceforge.net&amp;gt</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Sementsov-Ogievskiy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eEye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header for load kernel modules</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odule to load kernel from jffs2</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ini inflate implementation (RFC 1951)</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ini deflat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otlin, 2018 Author: Miquè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pe Mathieu-Daudé. GPLv2+. Confidence: High Options: --macro-file scripts/cocci-macro-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 Hershberger. GPLv2. Comments: Options: --include-headers --recursive-includes --local-includes -I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 echo. echo Options: echo --help, -h Print this help screen and exit echo --version, -v Print this tool's version and exit echo. goto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Eric Keller &lt;ekeller@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Emutex Ltd. (address@hi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w:t>
        <w:tab/>
        <w:t>Metrowerks</w:t>
        <w:tab/>
        <w:t>&lt;mwaddel@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Neter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tab/>
        <w:t>2001-2002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tab/>
        <w:t>2001</w:t>
        <w:tab/>
        <w:t>Tony Z. Kou</w:t>
        <w:tab/>
        <w:t>&lt;tonyko@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Jason Dow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 by Digital Equipment Corporation, Maynard, Massachusetts. *</w:t>
      </w:r>
    </w:p>
    <w:p>
      <w:pPr>
        <w:pStyle w:val="Normal"/>
        <w:spacing w:lineRule="exact" w:line="420"/>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larflare Communications Inc.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13</w:t>
      </w:r>
    </w:p>
    <w:p>
      <w:pPr>
        <w:pStyle w:val="Normal"/>
        <w:spacing w:lineRule="exact" w:line="420"/>
        <w:rPr/>
      </w:pPr>
      <w:r>
        <w:rPr>
          <w:rFonts w:cs="Arial" w:ascii="Arial" w:hAnsi="Arial"/>
          <w:color w:val="000000"/>
          <w:sz w:val="20"/>
          <w:szCs w:val="20"/>
          <w:shd w:fill="FFFFFF" w:val="clear"/>
        </w:rPr>
        <w:t>Copyright Rusty Russell IBM Corporation 2007. */ include &lt;stdint.h&gt; include "standard-headers/linux/types.h" include "standard-headers/linux/virtio_typ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ger Meier &lt;r.meier@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 Taylor, Flying Pig Systems Ltd.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fitBricks GmbH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09 Authors: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alink, EURL.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alink, EURL.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rola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1993, 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pPr>
      <w:r>
        <w:rPr>
          <w:rFonts w:cs="Arial" w:ascii="Arial" w:hAnsi="Arial"/>
          <w:color w:val="000000"/>
          <w:sz w:val="20"/>
          <w:szCs w:val="20"/>
          <w:shd w:fill="FFFFFF" w:val="clear"/>
        </w:rPr>
        <w:t>Copyright MontaVista Software Incorporated, 2000 */ include &lt;config.h&gt; section .resetvec,"ax" if defined(CONFIG_440) b _start_440 else if defined(CONFIG_BOOT_PCI) &amp;amp;&amp;amp; defined(CONFIG_MIP405) b _start_pci else b _start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an-M. Hamayun 2013, Virtual Ope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7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vel 5 Networks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 Corporation 2004 − 2007 US Government Users Restricted Rights −− Use, duplication or disclosure restricted by GSA ADP Schedule Contract with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alia, S.L.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alia, S.L. 2015</w:t>
      </w:r>
    </w:p>
    <w:p>
      <w:pPr>
        <w:pStyle w:val="Normal"/>
        <w:spacing w:lineRule="exact" w:line="420"/>
        <w:rPr/>
      </w:pPr>
      <w:r>
        <w:rPr>
          <w:rFonts w:cs="Arial" w:ascii="Arial" w:hAnsi="Arial"/>
          <w:color w:val="000000"/>
          <w:sz w:val="20"/>
          <w:szCs w:val="20"/>
          <w:shd w:fill="FFFFFF" w:val="clear"/>
        </w:rPr>
        <w:t>Copyright IBM,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ed by Christian Ehrhardt &lt;ehrhard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7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itachi Data Systems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lileo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7. Portions of this code are deri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l MessageOn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ffer Dall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th codes are written by myself without any support from C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oreto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 Bennée 2014,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WIND S.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Doug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teffen Görtz &lt;contrib@steffen-goer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Author(s): David Hildenbrand &lt;davi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aptor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 Peng Fan &lt;peng.fan@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lis Pappas &lt;mpappas@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othar Felten,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el Stanley &lt;joel@jms.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 Collin L. Walling &lt;wall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s): Tony Krowiak &lt;akrowiak@linux.ibm.com&gt; Halil Pasic &lt;pasic@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s): Collin L. Walling &lt;wall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18 Dell Technologies.&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Christophe Priouzeau &lt;christophe.priouzea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 Written by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upermicro an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upermic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hil Dennis-Jordan &lt;phil@philjordan.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Yang Chen &lt;bjcyang@linux.vnet.ibm.com&gt; Jing Liu &lt;liujbj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ecker &amp;amp; Rainer Industrie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ell Technologi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Gibson, Red Hat Inc. &lt;dgib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permi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 Authors: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Feng Li &lt;feng.li_2@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c PD This file is adapted from imx6qdl-sabresd.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remy Kerr &lt;jk@oz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gra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 Author(s): Jing Liu &lt;liujbj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 Author(s): Claudio Imbrenda &lt;imbrend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P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Hou Zhiqiang &lt;Zhiqiang.Hou@freescale.com&gt;</w:t>
      </w:r>
    </w:p>
    <w:p>
      <w:pPr>
        <w:pStyle w:val="Normal"/>
        <w:spacing w:lineRule="exact" w:line="420"/>
        <w:rPr/>
      </w:pPr>
      <w:r>
        <w:rPr>
          <w:rFonts w:cs="Arial" w:ascii="Arial" w:hAnsi="Arial"/>
          <w:color w:val="000000"/>
          <w:sz w:val="20"/>
          <w:szCs w:val="20"/>
          <w:shd w:fill="FFFFFF" w:val="clear"/>
        </w:rPr>
        <w:t>Copyright 2016 Freescale Semiconductor, Inc. Author: Hongbo Zhang &lt;hongbo.zhang@nxp.com&gt; This file implements LS102X platform PSCI SYSTEM-SUSPEND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ckhoff Auto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3ADEV &lt;http://3adev.com&gt;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ichael Kurz &lt;michi.ku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NXP</w:t>
      </w:r>
    </w:p>
    <w:p>
      <w:pPr>
        <w:pStyle w:val="Normal"/>
        <w:spacing w:lineRule="exact" w:line="420"/>
        <w:rPr/>
      </w:pPr>
      <w:r>
        <w:rPr>
          <w:rFonts w:cs="Arial" w:ascii="Arial" w:hAnsi="Arial"/>
          <w:color w:val="000000"/>
          <w:sz w:val="20"/>
          <w:szCs w:val="20"/>
          <w:shd w:fill="FFFFFF" w:val="clear"/>
        </w:rPr>
        <w:t>Copyright 2015-2018 Dell Technologies.&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onsulko Group, Matt Porter &lt;mporter@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pPr>
      <w:r>
        <w:rPr>
          <w:rFonts w:cs="Arial" w:ascii="Arial" w:hAnsi="Arial"/>
          <w:color w:val="000000"/>
          <w:sz w:val="20"/>
          <w:szCs w:val="20"/>
          <w:shd w:fill="FFFFFF" w:val="clear"/>
        </w:rPr>
        <w:t>Copyright 2015 John Snow &lt;jsnow@redhat.com&gt; and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Licensed under the Apache License,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 Eugene "jno" Dvurechenski &lt;jn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Zhang Fan &lt;bjfanzh@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Jason J. Herne &lt;jjhern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Alexander Yarygin &lt;yarygin@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Zhuoyu Zhang &lt;Zhuoyu.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ell Inc.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TS Advanced Telematics 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3ADEV &lt;http://www.3a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Xilinx, Inc.</w:t>
      </w:r>
    </w:p>
    <w:p>
      <w:pPr>
        <w:pStyle w:val="Normal"/>
        <w:spacing w:lineRule="exact" w:line="420"/>
        <w:rPr/>
      </w:pPr>
      <w:r>
        <w:rPr>
          <w:rFonts w:cs="Arial" w:ascii="Arial" w:hAnsi="Arial"/>
          <w:color w:val="000000"/>
          <w:sz w:val="20"/>
          <w:szCs w:val="20"/>
          <w:shd w:fill="FFFFFF" w:val="clear"/>
        </w:rPr>
        <w:t>Copyright 2014\n"); if (info-&gt;model[0]) { printf("Model: %s\n", info-&gt;model); printf("MFGDate: %02x-%02x-%02x%02x\n", info-&gt;mfgdate[0], info-&gt;mfgdate[1], info-&gt;mfgdate[2], info-&gt;mfgdate[3]); printf("Serial:%d\n", info-&gt;serial); else { puts("Invalid EEPROM - board will not function ful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 Layerscape PCI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aubli Faverges Pierre 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xxxxxxxx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Jens Freimann &lt;jfrei@linux.vnet.ibm.com&gt;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Frank Blaschka &lt;frank.blaschka@de.ibm.com&gt; Hong Bo Li &lt;lihbbj@cn.ibm.com&gt; Yi Min Zhao &lt;zyimin@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Eugene (jno) Dvurechenski &lt;jn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s: Priyanka Jain &lt;Priyanka.Jain@freescale.com&gt;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 Priyanka Jain &lt;Priyanka.Ja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Gibson,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pple Inc. All righe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include/configs/p1_p2_rdb_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_mini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based on board/freescale/p1_p2_rdb_pc/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tl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Goog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Author: Dan Murphy &lt;dmurp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Shaveta Leekha &lt;shave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IBM Corp. Author(s): Cornelia Huck &lt;cornelia.huck@de.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IBM Corp. Author(s): Cornelia Huck &lt;cornelia.huck@de.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 Author(s):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s/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uthor: Sandeep Kumar Singh &lt;sandeep@freescale.com&gt;</w:t>
      </w:r>
    </w:p>
    <w:p>
      <w:pPr>
        <w:pStyle w:val="Normal"/>
        <w:spacing w:lineRule="exact" w:line="420"/>
        <w:rPr/>
      </w:pPr>
      <w:r>
        <w:rPr>
          <w:rFonts w:cs="Arial" w:ascii="Arial" w:hAnsi="Arial"/>
          <w:color w:val="000000"/>
          <w:sz w:val="20"/>
          <w:szCs w:val="20"/>
          <w:shd w:fill="FFFFFF" w:val="clear"/>
        </w:rPr>
        <w:t>Copyright 2012 Freescale Semiconductor, Inc. Andy Fleming &lt;afleming@gmail.com&gt; Roy Zang &lt;tie-fei.zang@freescale.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shley DeSimone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7,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ndy Fleming &lt;aflem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Shengzhou Liu &lt;Shengzhou.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w:t>
      </w:r>
    </w:p>
    <w:p>
      <w:pPr>
        <w:pStyle w:val="Normal"/>
        <w:spacing w:lineRule="exact" w:line="420"/>
        <w:rPr/>
      </w:pPr>
      <w:r>
        <w:rPr>
          <w:rFonts w:cs="Arial" w:ascii="Arial" w:hAnsi="Arial"/>
          <w:color w:val="000000"/>
          <w:sz w:val="20"/>
          <w:szCs w:val="20"/>
          <w:shd w:fill="FFFFFF" w:val="clear"/>
        </w:rPr>
        <w:t>Copyright 2011 Comelit Group SpA Luca Ceresoli &lt;luca.ceresoli@comelit.it&g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Freescale Semiconductor, Inc. Original Author: Andy Fleming Add vsc8662 phy support - Priyanka J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5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s: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Mingkai Hu (Mingkai.hu@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nato Andreola &lt;renato.andreola@imago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Meritus, A Boeing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Srikanth Srinivasan &lt;srikanth.srinivasan@freescale.com&gt;</w:t>
      </w:r>
    </w:p>
    <w:p>
      <w:pPr>
        <w:pStyle w:val="Normal"/>
        <w:spacing w:lineRule="exact" w:line="420"/>
        <w:rPr/>
      </w:pPr>
      <w:r>
        <w:rPr>
          <w:rFonts w:cs="Arial" w:ascii="Arial" w:hAnsi="Arial"/>
          <w:color w:val="000000"/>
          <w:sz w:val="20"/>
          <w:szCs w:val="20"/>
          <w:shd w:fill="FFFFFF" w:val="clear"/>
        </w:rPr>
        <w:t>Copyright 2009-2011 Freescale Semiconductor, Inc. Andy Fleming &lt;afleming@gmail.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Fuchs &lt;matthias.fuchs@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C) Marvell International Ltd. and its affiliates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ttic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irk Behme, dirk.behme@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JSC "NII STT", http://www.niist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pPr>
      <w:r>
        <w:rPr>
          <w:rFonts w:cs="Arial" w:ascii="Arial" w:hAnsi="Arial"/>
          <w:color w:val="000000"/>
          <w:sz w:val="20"/>
          <w:szCs w:val="20"/>
          <w:shd w:fill="FFFFFF" w:val="clear"/>
        </w:rPr>
        <w:t>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etwork Appliance Inc. Jason McMullan &lt;mcmullan@netapp.com&gt;</w:t>
      </w:r>
    </w:p>
    <w:p>
      <w:pPr>
        <w:pStyle w:val="Normal"/>
        <w:spacing w:lineRule="exact" w:line="420"/>
        <w:rPr/>
      </w:pPr>
      <w:r>
        <w:rPr>
          <w:rFonts w:cs="Arial" w:ascii="Arial" w:hAnsi="Arial"/>
          <w:color w:val="000000"/>
          <w:sz w:val="20"/>
          <w:szCs w:val="20"/>
          <w:shd w:fill="FFFFFF" w:val="clear"/>
        </w:rPr>
        <w:t>Copyright 2008, Network Appliance Inc. Author: Jason McMullan &lt;mcmullan &lt;at&gt; netapp.com&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Intel(R) Corporation.\r\n" UEFI v2.31 (Intel(R) Corporation., 0x00010100)\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08 TJ &lt;linux@tjworld.net&gt; Added flexible support for /dev/bus/usb /sys/bus/usb/devices in addition to the legacy /proc/bus/usb USB device discovery and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licon Turnkey Express, Inc. Martha Marx &lt;mmarx@silicont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Qstream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umar Gala,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s: Jerone Young &lt;jyoung5@us.ibm.com&gt;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s: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York Sun &lt;yorksu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 and Linux arch/arm/plat-mxc/include/mach/iomux-mx3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min Ronacher.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Windriver, &lt;www.windriver.com&gt; Author: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Bryan O'Donogh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 Allwinner Technology Co., Ltd. javen &lt;jave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bert Lazarski, Instituto Atlantico, robertlazarsk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Authors: Jerone Young &lt;jyoung5@us.ibm.com&gt; Christian Ehrhardt &lt;ehrhardt@linux.vnet.ibm.com&gt;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 Brandl.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Zhang Wei &lt;wei.zhang@freescale.com&gt;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joe.hamman@embeddedspecial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lt;joe.hamman@embeddedspecialt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rl@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2010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 York Sun (yorksun@freescale.com) Haiying Wang (haiying.wang@freescale.com) Timur Tabi (timu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eorg Brandl.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Jeffrey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York Sun (yorksu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alog Devices Inc. 2005 BuyWays BV Bas Vermeulen &lt;bas@buyway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eagate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pPr>
      <w:r>
        <w:rPr>
          <w:rFonts w:cs="Arial" w:ascii="Arial" w:hAnsi="Arial"/>
          <w:color w:val="000000"/>
          <w:sz w:val="20"/>
          <w:szCs w:val="20"/>
          <w:shd w:fill="FFFFFF" w:val="clear"/>
        </w:rPr>
        <w:t>Copyright 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 2001 Lineo, Inc Tony Kou 1993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nalog Devices Inc. Enter bugs at http://black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Elemental Security,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04-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2011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1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Liberty Eran (liberty@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w:t>
        <w:tab/>
        <w:t>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ocelyn Mayer PPC Open Hack'Ware BIOS for qemu version 0.4.1 Qe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torola,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etrowerks/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etrowerks - for Blackfin</w:t>
      </w:r>
    </w:p>
    <w:p>
      <w:pPr>
        <w:pStyle w:val="Normal"/>
        <w:spacing w:lineRule="exact" w:line="420"/>
        <w:rPr/>
      </w:pPr>
      <w:r>
        <w:rPr>
          <w:rFonts w:cs="Arial" w:ascii="Arial" w:hAnsi="Arial"/>
          <w:color w:val="000000"/>
          <w:sz w:val="20"/>
          <w:szCs w:val="20"/>
          <w:shd w:fill="FFFFFF" w:val="clear"/>
        </w:rPr>
        <w:t>Copyright 2003 Bas Vermeulen &lt;bas@buyways.nl&gt;, BuyWays B.V. (www.buyway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Segher Boessenkool &lt;segh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nd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rcturus Networks Inc. MaTed &lt;mated@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 Wasabi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Stefan Reinauer, Segher Boessenkool Major-Changes: First release Build: sh CC=gcc CFLAGS="-O2 -Wall" cd toke; make; strip toke; cd .. cd detok; make; strip detok; cd .. cd paflof; make; strip paflof; cd .. find toke/examples -name .cvsignore | xargs rm -f Clean: sh cd toke; make clean; cd .. cd detok; make clean; cd .. cd paflof; make clean; cd ..</w:t>
      </w:r>
    </w:p>
    <w:p>
      <w:pPr>
        <w:pStyle w:val="Normal"/>
        <w:spacing w:lineRule="exact" w:line="420"/>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mbedded Planet. All rights reserved. DRAM available size = 64 MB wvCV DRAM 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mbedded Pla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Lineo, Inc. D. Jef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Lineo, Inc. D. Je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4, 2005, 2006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5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oland B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Zaitcev This code is licensed under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A. Zaitcev This software may be distributed under the terms of the Gnu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A. Zaitcev This code is licensed under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osdever.net/FreeVGA/home.htm</w:t>
      </w:r>
    </w:p>
    <w:p>
      <w:pPr>
        <w:pStyle w:val="Normal"/>
        <w:spacing w:lineRule="exact" w:line="420"/>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vanced Micro Devices, Inc. You may redistribute this program and/or modify this program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Donald Becker. This software may be used and distributed according to the terms of the GNU General Public License (GPL), incorporated herein by reference. Contact the author for use under othe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abrice Bellard.</w:t>
      </w:r>
    </w:p>
    <w:p>
      <w:pPr>
        <w:pStyle w:val="Normal"/>
        <w:spacing w:lineRule="exact" w:line="420"/>
        <w:rPr/>
      </w:pPr>
      <w:r>
        <w:rPr>
          <w:rFonts w:cs="Arial" w:ascii="Arial" w:hAnsi="Arial"/>
          <w:color w:val="000000"/>
          <w:sz w:val="20"/>
          <w:szCs w:val="20"/>
          <w:shd w:fill="FFFFFF" w:val="clear"/>
        </w:rPr>
        <w:t>Copyright 1997-2004 Easy Software Products, All Rights Reserved."/&gt; meta name="CreationDate" content=""/&gt; head&gt; body&gt; pre&gt; FlashingSLOF Flashing Slof This article is about flashing SLOF on JS20/JS21. Especially the steps required to get SLOF running on a system which has another firmware running. This description, however, can also be used to update from an older SLOF release (all SLOF releases &lt;=JS2XFW704) . A high level view on the migration process includes the following steps: • it is important to make sure that the machine is running from the temporary flash−side • (optional) backup the original flash to net using flashsave (available in SLOF release &gt;= JX−1.1.0−0) • boot the to the firmware prompt • boot the takeover image (usually over the network) ♦ boot network1 or boot net1 on SLOF ♦ our experience has shown that serial over lan (SOL) offers higher reliability if booting over the second network interface • flash a SLOF image from the now running S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1999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pPr>
      <w:r>
        <w:rPr>
          <w:rFonts w:cs="Arial" w:ascii="Arial" w:hAnsi="Arial"/>
          <w:color w:val="000000"/>
          <w:sz w:val="20"/>
          <w:szCs w:val="20"/>
          <w:shd w:fill="FFFFFF" w:val="clear"/>
        </w:rPr>
        <w:t>Copyright 1996, 1998, 1999, 2000, 2001 Free Software Foundation, Inc. Contributed by Richard Henderson &lt;rth@tamu.edu&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aborator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Virginia Polytechnic Institute &amp;amp; State\n\ University, Blacksburg, Virginia, USA, and Fred L. Drake, Jr., Res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Fred L. Drake, Jr. and Virginia Polytechnic Institute and State University, Blacksburg, Virgini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9,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2004 2007,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Davies and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7, 1998,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1997, 1998, 1999, 2000, 2001, 2002, 2003 Free Software Foundation, Inc. Contributed by Ralph Campbell and OSF Commented and modifi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Harm Hanemaay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David Got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1997,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1995, 1996,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2000,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9,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2, 2003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0, 1992, 1993, 1994, 1995,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91, 92, 93, 94, 95, 96, 97, 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YAMAMOTO Taka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9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Genix.com Software GmbH (info@egenix.com) See the documentation for further information on copyrights, or contact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Genix.com Software GmbH (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Marc-Andre Lemburg (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Result = _IsCopyrightLine(Line) self.failIf(not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17 IBM Corporation All rights reserved.) cr .( This program and the accompanying materials are made available) cr .( under the terms of the BSD License available at) cr .( http://www.opensource.org/licenses/bsd-license.php) cr cr start-it CATCH drop boot boot 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17 IBM Corporation All rights reserved.) cr .( This program and the accompanying materials are made available) cr .( under the terms of the BSD License available at) cr .(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08 IBM Corporation All rights reserved.) cr .( This program and the accompanying materials are made available) cr .( under the terms of the BSD License available at) cr .(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 &lt;pp@ee.oulu.fi&gt;</w:t>
      </w:r>
    </w:p>
    <w:p>
      <w:pPr>
        <w:pStyle w:val="Normal"/>
        <w:spacing w:lineRule="exact" w:line="420"/>
        <w:rPr/>
      </w:pPr>
      <w:r>
        <w:rPr>
          <w:rFonts w:cs="Arial" w:ascii="Arial" w:hAnsi="Arial"/>
          <w:color w:val="000000"/>
          <w:sz w:val="20"/>
          <w:szCs w:val="20"/>
          <w:shd w:fill="FFFFFF" w:val="clear"/>
        </w:rPr>
        <w:t>Copyright (c) Orbacom Systems, Inc &lt;www.orbaco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pPr>
      <w:r>
        <w:rPr>
          <w:rFonts w:cs="Arial" w:ascii="Arial" w:hAnsi="Arial"/>
          <w:color w:val="000000"/>
          <w:sz w:val="20"/>
          <w:szCs w:val="20"/>
          <w:shd w:fill="FFFFFF" w:val="clear"/>
        </w:rPr>
        <w:t>Copyright (c) Neil Horman &lt;nhorman@tuxdriver.com&gt; Version 0.11, 12/2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9.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3,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1,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81,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Gerd Hoffmann &lt;kraxel@redhat.com&g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itri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Zoltán Baldaszti Added basic IRQ_TIMER interrup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Zoltán Baldasz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uthors: Stefano Garzarella &lt;sgarza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 Batar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 Ceresoli &lt;luca@lucacereso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uthor: Takahiro Akashi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All rights reserved.</w:t>
      </w:r>
    </w:p>
    <w:p>
      <w:pPr>
        <w:pStyle w:val="Normal"/>
        <w:spacing w:lineRule="exact" w:line="420"/>
        <w:rPr/>
      </w:pPr>
      <w:r>
        <w:rPr>
          <w:rFonts w:cs="Arial" w:ascii="Arial" w:hAnsi="Arial"/>
          <w:color w:val="000000"/>
          <w:sz w:val="20"/>
          <w:szCs w:val="20"/>
          <w:shd w:fill="FFFFFF" w:val="clear"/>
        </w:rPr>
        <w:t>Copyright (c) 2018, Dell Technologi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Dell Technologi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merican Megatrends,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RM Limited.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D Incorpora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oltán Baldasz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AD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 Gold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Qualcomm Datacenter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 &lt;f4bug@amsa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er Adelt, peer.adelt@hni.uni-paderborn.de Bastian Koppelmann, kbastian@mail.uni-paderbor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 Guochun.Mao@media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lt;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André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o Cesar Far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a Suvorova &lt;jusua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J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with parts borrowed from migration-test.c tha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eenSocs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lowbird Martin Fuzzey &lt;martin.fuzzey@flowbird.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EIMTECH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li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anuele Giuseppe Esposito &lt;e.emanuelegiuse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i Sundholm &lt;ari@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 Bennée &lt;alex.benn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apo Vienamo &lt;aapo@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pPr>
      <w:r>
        <w:rPr>
          <w:rFonts w:cs="Arial" w:ascii="Arial" w:hAnsi="Arial"/>
          <w:color w:val="000000"/>
          <w:sz w:val="20"/>
          <w:szCs w:val="20"/>
          <w:shd w:fill="FFFFFF" w:val="clear"/>
        </w:rPr>
        <w:t>Copyright (c) 2018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w:t>
      </w:r>
    </w:p>
    <w:p>
      <w:pPr>
        <w:pStyle w:val="Normal"/>
        <w:spacing w:lineRule="exact" w:line="420"/>
        <w:rPr/>
      </w:pPr>
      <w:r>
        <w:rPr>
          <w:rFonts w:cs="Arial" w:ascii="Arial" w:hAnsi="Arial"/>
          <w:color w:val="000000"/>
          <w:sz w:val="20"/>
          <w:szCs w:val="20"/>
          <w:shd w:fill="FFFFFF" w:val="clear"/>
        </w:rPr>
        <w:t>Copyright (c) 2017-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BM Corporation.</w:t>
      </w:r>
    </w:p>
    <w:p>
      <w:pPr>
        <w:pStyle w:val="Normal"/>
        <w:spacing w:lineRule="exact" w:line="420"/>
        <w:rPr/>
      </w:pPr>
      <w:r>
        <w:rPr>
          <w:rFonts w:cs="Arial" w:ascii="Arial" w:hAnsi="Arial"/>
          <w:color w:val="000000"/>
          <w:sz w:val="20"/>
          <w:szCs w:val="20"/>
          <w:shd w:fill="FFFFFF" w:val="clear"/>
        </w:rPr>
        <w:t>Copyright (c) 2017-2018,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phos Systems Corp. All rights reserved.</w:t>
      </w:r>
    </w:p>
    <w:p>
      <w:pPr>
        <w:pStyle w:val="Normal"/>
        <w:spacing w:lineRule="exact" w:line="420"/>
        <w:rPr/>
      </w:pPr>
      <w:r>
        <w:rPr>
          <w:rFonts w:cs="Arial" w:ascii="Arial" w:hAnsi="Arial"/>
          <w:color w:val="000000"/>
          <w:sz w:val="20"/>
          <w:szCs w:val="20"/>
          <w:shd w:fill="FFFFFF" w:val="clear"/>
        </w:rPr>
        <w:t>Copyright (c) 2017,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Phil Dennis-Jordan.&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 Batar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pPr>
      <w:r>
        <w:rPr>
          <w:rFonts w:cs="Arial" w:ascii="Arial" w:hAnsi="Arial"/>
          <w:color w:val="000000"/>
          <w:sz w:val="20"/>
          <w:szCs w:val="20"/>
          <w:shd w:fill="FFFFFF" w:val="clear"/>
        </w:rPr>
        <w:t>Copyright (c) 2017, Microsoft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Microsoft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pPr>
      <w:r>
        <w:rPr>
          <w:rFonts w:cs="Arial" w:ascii="Arial" w:hAnsi="Arial"/>
          <w:color w:val="000000"/>
          <w:sz w:val="20"/>
          <w:szCs w:val="20"/>
          <w:shd w:fill="FFFFFF" w:val="clear"/>
        </w:rPr>
        <w:t>Copyright (c) 2017, Advanced Micro Devic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orpora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eritas Technologie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raj Jitindar Singh, IBM Corporation</w:t>
      </w:r>
    </w:p>
    <w:p>
      <w:pPr>
        <w:pStyle w:val="Normal"/>
        <w:spacing w:lineRule="exact" w:line="420"/>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Written by Prem Mallappa, Eric 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s: Igor Mammedov &lt;imammed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rallels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dmarao Begari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unj A Dadhan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os Pitsidia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Written by Peter Maydell &lt;peter.maydel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if Lind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evin Wolf &lt;kwolf@redhat.com&gt;</w:t>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Amarnath Valluri &lt;amarnath.vallur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field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y 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 Author: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son Chai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Bennée &lt;alex.benn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r Bezzub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nd/or its affiliates based on the vhost-user-test.c tha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2017, Intel Corporation. All rights reserved.&lt;BR&gt; REM REM This program and the accompanying materials are licensed and made available REM under the terms and conditions of the BSD License which accompanies this REM distribution. The full text of the license may be found at: REM http://opensource.org/licenses/bsd-license.php REM REM THE PROGRAM IS DISTRIBUTED UNDER THE BSD LICENSE ON AN "AS IS" BASIS, REM WITHOUT WARRANTIES OR REPRESENTATIONS OF ANY KIND, EITHER EXPRESS OR REM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agar Karandikar, sagark@eecs.berkeley.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rallels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el Clark &lt;michaeljclark@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Gerd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pPr>
      <w:r>
        <w:rPr>
          <w:rFonts w:cs="Arial" w:ascii="Arial" w:hAnsi="Arial"/>
          <w:color w:val="000000"/>
          <w:sz w:val="20"/>
          <w:szCs w:val="20"/>
          <w:shd w:fill="FFFFFF" w:val="clear"/>
        </w:rPr>
        <w:t>Copyright (c) 2016, Microsoft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Microsoft Corporation&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Microsoft Corporation&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pPr>
      <w:r>
        <w:rPr>
          <w:rFonts w:cs="Arial" w:ascii="Arial" w:hAnsi="Arial"/>
          <w:color w:val="000000"/>
          <w:sz w:val="20"/>
          <w:szCs w:val="20"/>
          <w:shd w:fill="FFFFFF" w:val="clear"/>
        </w:rPr>
        <w:t>Copyright (c)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ryl McDaniel.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aj Jitindar Sing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O'R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 Authors: Daniel Meng &lt;daniel.me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nd/or its affiliates This work is licensed under the terms of the GNU GPL, version 2 or later. See the COPYING file in the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uta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Shlomo Pongratz,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Shlomo Pongratz,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pPr>
      <w:r>
        <w:rPr>
          <w:rFonts w:cs="Arial" w:ascii="Arial" w:hAnsi="Arial"/>
          <w:color w:val="000000"/>
          <w:sz w:val="20"/>
          <w:szCs w:val="20"/>
          <w:shd w:fill="FFFFFF" w:val="clear"/>
        </w:rPr>
        <w:t>Copyright (c) 2016 Leif Lindholm &lt;leif.lindholm@linaro.org&gt;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Arbuck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Christophe Du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CO., LTD.</w:t>
      </w:r>
    </w:p>
    <w:p>
      <w:pPr>
        <w:pStyle w:val="Normal"/>
        <w:spacing w:lineRule="exact" w:line="420"/>
        <w:rPr/>
      </w:pPr>
      <w:r>
        <w:rPr>
          <w:rFonts w:cs="Arial" w:ascii="Arial" w:hAnsi="Arial"/>
          <w:color w:val="000000"/>
          <w:sz w:val="20"/>
          <w:szCs w:val="20"/>
          <w:shd w:fill="FFFFFF" w:val="clear"/>
        </w:rPr>
        <w:t>Copyright (c) 2016 HP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pPr>
      <w:r>
        <w:rPr>
          <w:rFonts w:cs="Arial" w:ascii="Arial" w:hAnsi="Arial"/>
          <w:color w:val="000000"/>
          <w:sz w:val="20"/>
          <w:szCs w:val="20"/>
          <w:shd w:fill="FFFFFF" w:val="clear"/>
        </w:rPr>
        <w:t>Copyright (c) 2016 Google, Inc Script to convert coreboot code to something similar to what U-Boot uses sed -f coreboot.sed &lt;coreboot_file.c&gt; Remember to add attribution to coreboot for new files added to U-Boot. s/REG_RES_WRITE32(\(.*\), \(.*\), \(.*\)),/writel(\3, base + \2);/ s/REG_RES_POLL32(\(.*\), \(.*\), \(.*\), \(.*\), \(.*\)),/ret = poll32(base + \2, \3, \4, \5);/ s/REG_RES_OR32(\(.*\), \(.*\), \(.*\)),/setbits_le32(base + \2, \3);/ s/REG_RES_RMW32(\(.*\), \(.*\), \(.*\), \(.*\)),/clrsetbits_le32(base + \2, ~\3, \4);/ REG_SCRIPT_END/d s/read32/readl/ s/write32(\(.*\), \(.*\))/writel(\2, \1)/ s/conf-&gt;/plat-&gt;/ s/static const struct reg_script \(.*\)_script\[\] = {/static int \1(struct udevice *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uthor: Zhang Chen &lt;zhangchen.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uthor: Changlong Xie &lt;xiecl.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Osipenko &lt;diget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z Eren (deniz.eren@iclou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an Koppelmann University of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 obj-y += clk_rk3368.o obj-y += rk3368.o obj-y += syscon_rk3368.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atoli Huseu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pPr>
      <w:r>
        <w:rPr>
          <w:rFonts w:cs="Arial" w:ascii="Arial" w:hAnsi="Arial"/>
          <w:color w:val="000000"/>
          <w:sz w:val="20"/>
          <w:szCs w:val="20"/>
          <w:shd w:fill="FFFFFF" w:val="clear"/>
        </w:rPr>
        <w:t>Copyright (c) 2016 Alistair Francis &lt;alistair@alistair23.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Zoltán Kővágó &lt;DirtY.iCE.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 Authors: Marc Marí &lt;marc.mari.barcelo@gmail.com&gt; Richard W.M. Jones &lt;rjones@redhat.com&gt; Stefano Garzarella &lt;sgarzare@redhat.com&gt;</w:t>
      </w:r>
    </w:p>
    <w:p>
      <w:pPr>
        <w:pStyle w:val="Normal"/>
        <w:spacing w:lineRule="exact" w:line="420"/>
        <w:rPr/>
      </w:pPr>
      <w:r>
        <w:rPr>
          <w:rFonts w:cs="Arial" w:ascii="Arial" w:hAnsi="Arial"/>
          <w:color w:val="000000"/>
          <w:sz w:val="20"/>
          <w:szCs w:val="20"/>
          <w:shd w:fill="FFFFFF" w:val="clear"/>
        </w:rPr>
        <w:t>Copyright (c) 2015-2018, Linaro Limited</w:t>
      </w:r>
    </w:p>
    <w:p>
      <w:pPr>
        <w:pStyle w:val="Normal"/>
        <w:spacing w:lineRule="exact" w:line="420"/>
        <w:rPr/>
      </w:pPr>
      <w:r>
        <w:rPr>
          <w:rFonts w:cs="Arial" w:ascii="Arial" w:hAnsi="Arial"/>
          <w:color w:val="000000"/>
          <w:sz w:val="20"/>
          <w:szCs w:val="20"/>
          <w:shd w:fill="FFFFFF" w:val="clear"/>
        </w:rPr>
        <w:t>Copyright (c) 2015-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rtuozzo, Inc. Authors: 2015 Denis Lunev &lt;den@openvz.org&gt; 2015 Vladimir Sementsov-Ogievskiy &lt;vsementsov@virtuozzo.com&gt; 2016-2017 Klim Kireev &lt;klim.kireev@virtuozzo.com&gt; 2016-2017 Edgar Kaziakhmedov &lt;edgar.kaziakhmedov@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rtuozzo, Inc. Authors: 2016-2017 Klim S. Kireev &lt;klim.kireev@virtuozzo.com&gt; 2015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Authors: Marc Marí &lt;marc.mari.barcelo@gmail.com&gt;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ey Minyard,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pPr>
      <w:r>
        <w:rPr>
          <w:rFonts w:cs="Arial" w:ascii="Arial" w:hAnsi="Arial"/>
          <w:color w:val="000000"/>
          <w:sz w:val="20"/>
          <w:szCs w:val="20"/>
          <w:shd w:fill="FFFFFF" w:val="clear"/>
        </w:rPr>
        <w:t>Copyright (c) 2015,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soft. Written by Andrew Baumann. This code is licensed under the GNU GPLv2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soft Written by Andrew B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pPr>
      <w:r>
        <w:rPr>
          <w:rFonts w:cs="Arial" w:ascii="Arial" w:hAnsi="Arial"/>
          <w:color w:val="000000"/>
          <w:sz w:val="20"/>
          <w:szCs w:val="20"/>
          <w:shd w:fill="FFFFFF" w:val="clear"/>
        </w:rPr>
        <w:t>Copyright (c) 2015,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Google, Inc Written by Simon Glass &lt;sjg@chromium.org&gt; All rights reserved.</w:t>
      </w:r>
    </w:p>
    <w:p>
      <w:pPr>
        <w:pStyle w:val="Normal"/>
        <w:spacing w:lineRule="exact" w:line="420"/>
        <w:rPr/>
      </w:pPr>
      <w:r>
        <w:rPr>
          <w:rFonts w:cs="Arial" w:ascii="Arial" w:hAnsi="Arial"/>
          <w:color w:val="000000"/>
          <w:sz w:val="20"/>
          <w:szCs w:val="20"/>
          <w:shd w:fill="FFFFFF" w:val="clear"/>
        </w:rPr>
        <w:t>Copyright (c) 2015, Daryl McDaniel.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W-SOM Technologies &lt;www.aw-s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Sementsov-Ogie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yco Fire Protection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Hu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chayan Maity &lt;sanchayan.maity@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Written by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eter Maydell Reworked for GICv3 by Shlomo Pongratz and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 Based on vGICv2 code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 &lt;p.fed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vello Systems LTD (http://ravellosystems.com) Developed by Daynix Computing LTD (http://www.day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Written by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Davids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Matt Redfearn &lt;matt.redfear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 Based on hw/misc/zynq_slcr.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obj-$(CONFIG_I2C_ARB_GPIO_CHALLENGE) += i2c-arb-gpio-challenge.o obj-$(CONFIG_$(SPL_)I2C_MUX) += i2c-mux-uclass.o obj-$(CONFIG_I2C_MUX_PCA954x) += pca954x.o obj-$(CONFIG_I2C_MUX_GPIO) += i2c-mux-gpi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 Author: Yang Hongyang &lt;yanghy@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Lu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he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rey Minyard,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 G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Pavel P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adimir Sementsov-Ogie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en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micro Ltd &lt;www.ant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w:t>
      </w:r>
    </w:p>
    <w:p>
      <w:pPr>
        <w:pStyle w:val="Normal"/>
        <w:spacing w:lineRule="exact" w:line="420"/>
        <w:rPr/>
      </w:pPr>
      <w:r>
        <w:rPr>
          <w:rFonts w:cs="Arial" w:ascii="Arial" w:hAnsi="Arial"/>
          <w:color w:val="000000"/>
          <w:sz w:val="20"/>
          <w:szCs w:val="20"/>
          <w:shd w:fill="FFFFFF" w:val="clear"/>
        </w:rPr>
        <w:t>Copyright (c) 2014,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Linaro Ltd.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 echo off set SE_SVN_REVISION=$Revision: 8 $ set SE_VERSION=0.7.0. if "%SCRIPT%"=="EDKSETUP_BAT" goto SkipCmdlineArgument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 echo off if defined NT32_X64 @goto CheckLatest if "%REBUILD_TOOLS%"=="TRUE" @goto Rebuild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ulex Corporation 3333 Susan Street, Costa Mesa, CA 92626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nchao 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rtual Open Systems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pPr>
      <w:r>
        <w:rPr>
          <w:rFonts w:cs="Arial" w:ascii="Arial" w:hAnsi="Arial"/>
          <w:color w:val="000000"/>
          <w:sz w:val="20"/>
          <w:szCs w:val="20"/>
          <w:shd w:fill="FFFFFF" w:val="clear"/>
        </w:rPr>
        <w:t>Copyright (c) 2014 Rene Griessl &lt;rgriessl@cit-ec.uni-bielefeld.de&gt; based on the U-Boot Asix driver as well as information from the Linux AX88179_178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 Mar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now &lt;jsno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pPr>
      <w:r>
        <w:rPr>
          <w:rFonts w:cs="Arial" w:ascii="Arial" w:hAnsi="Arial"/>
          <w:color w:val="000000"/>
          <w:sz w:val="20"/>
          <w:szCs w:val="20"/>
          <w:shd w:fill="FFFFFF" w:val="clear"/>
        </w:rPr>
        <w:t>Copyright (c)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DENX Software Engineering, hs@denx.de.</w:t>
      </w:r>
    </w:p>
    <w:p>
      <w:pPr>
        <w:pStyle w:val="Normal"/>
        <w:spacing w:lineRule="exact" w:line="420"/>
        <w:rPr/>
      </w:pPr>
      <w:r>
        <w:rPr>
          <w:rFonts w:cs="Arial" w:ascii="Arial" w:hAnsi="Arial"/>
          <w:color w:val="000000"/>
          <w:sz w:val="20"/>
          <w:szCs w:val="20"/>
          <w:shd w:fill="FFFFFF" w:val="clear"/>
        </w:rPr>
        <w:t>Copyright (c) 2014 Hannes Schmelzer &lt;oe5hpm@oevsv.at&gt;, B&amp;amp;R Added support for set_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istair Francis &lt;alistair@alistair23.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pPr>
      <w:r>
        <w:rPr>
          <w:rFonts w:cs="Arial" w:ascii="Arial" w:hAnsi="Arial"/>
          <w:color w:val="000000"/>
          <w:sz w:val="20"/>
          <w:szCs w:val="20"/>
          <w:shd w:fill="FFFFFF" w:val="clear"/>
        </w:rPr>
        <w:t>Copyright (c) 2014 - 2016,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pPr>
      <w:r>
        <w:rPr>
          <w:rFonts w:cs="Arial" w:ascii="Arial" w:hAnsi="Arial"/>
          <w:color w:val="000000"/>
          <w:sz w:val="20"/>
          <w:szCs w:val="20"/>
          <w:shd w:fill="FFFFFF" w:val="clear"/>
        </w:rPr>
        <w:t>Copyright (c) 2013-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in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an Koppelmann C-Lab/University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Michael S. Tsirkin (m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SE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Oet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Written by Edgar E. Iglesias &lt;edgar.iglesias@xilinx.com&gt; Written by Alistair Francis &lt;alistair.franci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rtual Open Systems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SAMSUNG EXYNOS5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ll rights reserved.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Written by Paul Brook and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vello Systems LTD (http://ravell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xmox Server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e D. Da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 Stach</w:t>
      </w:r>
    </w:p>
    <w:p>
      <w:pPr>
        <w:pStyle w:val="Normal"/>
        <w:spacing w:lineRule="exact" w:line="420"/>
        <w:rPr/>
      </w:pPr>
      <w:r>
        <w:rPr>
          <w:rFonts w:cs="Arial" w:ascii="Arial" w:hAnsi="Arial"/>
          <w:color w:val="000000"/>
          <w:sz w:val="20"/>
          <w:szCs w:val="20"/>
          <w:shd w:fill="FFFFFF" w:val="clear"/>
        </w:rPr>
        <w:t>Copyright (c) 2013 Lubomir Popov &lt;lpopov@mm-sol.com&gt;, MM Solutions New i2c_read, i2c_write and i2c_probe functions, tested on OMAP4 4430/60/70), OMAP5 (5430) and AM335X (3359); should work on older OMAPs and derivatives as well. The only anticipated exception would be the OMAP2420, which shall require driver modification. Rewritten i2c_read to operate correctly with all types of chips old function could not read consistent data from some I2C slaves). Optimized i2c_write. New i2c_probe, performs write access vs read. The old probe could hang the system under certain conditions (e.g. unconfigured pads). The read/write/probe functions try to identify unconfigured bus. Status functions now read irqstatus_raw as per TRM guidelines except for OMAP243X and OMAP34XX). Driver now supports up to I2C5 (OMAP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Written by Claudio Fo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nologies Duesseldorf GmbH Written by Claudio Fo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llaume Subiron, Yann Bordenave, Serigne Modou Wa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llaume Sub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pPr>
      <w:r>
        <w:rPr>
          <w:rFonts w:cs="Arial" w:ascii="Arial" w:hAnsi="Arial"/>
          <w:color w:val="000000"/>
          <w:sz w:val="20"/>
          <w:szCs w:val="20"/>
          <w:shd w:fill="FFFFFF" w:val="clear"/>
        </w:rPr>
        <w:t>Copyright (c) 2013 Gerhard Sittig &lt;gsi@denx.de&gt; based on the U-Boot Asix driver as well as information from the Linux Moschip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science GmbH &amp;amp; Co.KG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Bennée &lt;alex@benn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pted from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Max Filippov, Open Source and Linux Lab. All rights reserved.</w:t>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3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 National Instruments, joe.hershberger@n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stian Koppelmann C-Lab/University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pPr>
      <w:r>
        <w:rPr>
          <w:rFonts w:cs="Arial" w:ascii="Arial" w:hAnsi="Arial"/>
          <w:color w:val="000000"/>
          <w:sz w:val="20"/>
          <w:szCs w:val="20"/>
          <w:shd w:fill="FFFFFF" w:val="clear"/>
        </w:rPr>
        <w:t>Copyright (c) 2012-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igi Riz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Impallari (www.impallari.com|impallari@gmail.com), Rodrigo Fuenzalida (www.rfuenzalida.com|hello@rfuenzalida.com) with Reserved Font Name Cantora.CantoraOneRegularPabloImpallari: CantoraOne: 2012CantoraOneVersion 1.001; ttfautohint (v0.8) -G 200 -r 50CantoraOne-RegularCantora is a trademark of Pablo Impallari and Rodrigo FuenzalidaPablo ImpallariPablo Impallari, Rodrigo FuenzalidaCantora ('Singer' in Spanish) is a friendly semi formal, semi condensed, semi sans 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has reminiscences of hand lettering, mixing straight and bowed stems, and natural curves. It was born as an experiment in drawing from the outside to the inside (drawing the space surrounding the letters first, instead of drawing the letters themselves) in trying to apply the ideas and methods of Michael Harvey and Evert Bloemsma to my own glyphs construction. Although Cantora it's a sans, the lowercase letters have serif pro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s perfect for headlines (H1, H2, H3) in sizes l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 Filippov, Open Source and Linux Lab. All rights reserved.</w:t>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eriz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Ogurtsov Oleg &lt;o.ogurts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ritten by Juan Quintela &lt;quintel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vello Systems LTD (http://ravell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G. Crosthwaite (peter.crosthwaite@petalog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G. Crosthwaite (peter.croshtwaite@petalog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 G. Crosthwa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 M.Hab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 M. Hab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Based on hw/arm_sysct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skar Andero &lt;oskar.andero@gmail.com&gt;</w:t>
      </w:r>
    </w:p>
    <w:p>
      <w:pPr>
        <w:pStyle w:val="Normal"/>
        <w:spacing w:lineRule="exact" w:line="420"/>
        <w:rPr/>
      </w:pPr>
      <w:r>
        <w:rPr>
          <w:rFonts w:cs="Arial" w:ascii="Arial" w:hAnsi="Arial"/>
          <w:color w:val="000000"/>
          <w:sz w:val="20"/>
          <w:szCs w:val="20"/>
          <w:shd w:fill="FFFFFF" w:val="clear"/>
        </w:rPr>
        <w:t>Copyright (c) 2012 Michael Walle Michael Walle &lt;michael@walle.cc&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 Save/Restore logic added by Christoffer D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us Ste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w:t>
      </w:r>
    </w:p>
    <w:p>
      <w:pPr>
        <w:pStyle w:val="Normal"/>
        <w:spacing w:lineRule="exact" w:line="420"/>
        <w:rPr/>
      </w:pPr>
      <w:r>
        <w:rPr>
          <w:rFonts w:cs="Arial" w:ascii="Arial" w:hAnsi="Arial"/>
          <w:color w:val="000000"/>
          <w:sz w:val="20"/>
          <w:szCs w:val="20"/>
          <w:shd w:fill="FFFFFF" w:val="clear"/>
        </w:rPr>
        <w:t>Copyright (c) 2012 Jia Liu &lt;proljc@gmail.com&gt; Dongxue Zhang &lt;elta.era@gmail.com&gt;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a Liu &lt;prol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a Liu &amp;amp; Dongxue Zhang (MIPS ASE DSP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n Kiszka,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çois Re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rey Minyard &lt;cminyard@mvista.com&gt;</w:t>
      </w:r>
    </w:p>
    <w:p>
      <w:pPr>
        <w:pStyle w:val="Normal"/>
        <w:spacing w:lineRule="exact" w:line="420"/>
        <w:rPr/>
      </w:pPr>
      <w:r>
        <w:rPr>
          <w:rFonts w:cs="Arial" w:ascii="Arial" w:hAnsi="Arial"/>
          <w:color w:val="000000"/>
          <w:sz w:val="20"/>
          <w:szCs w:val="20"/>
          <w:shd w:fill="FFFFFF" w:val="clear"/>
        </w:rPr>
        <w:t>Copyright (c) 2012 CompuLab, Ltd Dmitry Lifshitz &lt;lifshitz@compulab.co.il&gt; Ilya Ledvich &lt;ilya@compulab.co.il&gt; Inspired by Alberto Panizzo &lt;maramaopercheseimorto@gmail.com&gt; &amp;amp;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Wulff &lt;crwul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talin Patul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b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 Kivity, Gerd Hoffmann, Marcelo Tos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rs Electronics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RIBAUD &lt;albert.u.boot@aribaud.net&gt;</w:t>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6,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RM Lt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Xilinx Inc.</w:t>
      </w:r>
    </w:p>
    <w:p>
      <w:pPr>
        <w:pStyle w:val="Normal"/>
        <w:spacing w:lineRule="exact" w:line="420"/>
        <w:rPr/>
      </w:pPr>
      <w:r>
        <w:rPr>
          <w:rFonts w:cs="Arial" w:ascii="Arial" w:hAnsi="Arial"/>
          <w:color w:val="000000"/>
          <w:sz w:val="20"/>
          <w:szCs w:val="20"/>
          <w:shd w:fill="FFFFFF" w:val="clear"/>
        </w:rPr>
        <w:t>Copyright (c) 2011-2017,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1-2014,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pPr>
      <w:r>
        <w:rPr>
          <w:rFonts w:cs="Arial" w:ascii="Arial" w:hAnsi="Arial"/>
          <w:color w:val="000000"/>
          <w:sz w:val="20"/>
          <w:szCs w:val="20"/>
          <w:shd w:fill="FFFFFF" w:val="clear"/>
        </w:rPr>
        <w:t>Copyright (c) 2011-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Chromium OS Authors.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 Zhizhou Zhang &lt;etouz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 Feng Gao &lt;gf9159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blo Impallari (www.impallari.com|impallari@gmail.com), Rodrigo Fuenzalida (www.rfuenzalida.com) with Reserved Font Name Cant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Filippov, Open Source and Linux Lab.</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ndrei Warkentin &lt;andreiw@motorola.com&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ritten by Mathieu Sonet - www.elasticshee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emens AG</w:t>
      </w:r>
    </w:p>
    <w:p>
      <w:pPr>
        <w:pStyle w:val="Normal"/>
        <w:spacing w:lineRule="exact" w:line="420"/>
        <w:rPr/>
      </w:pPr>
      <w:r>
        <w:rPr>
          <w:rFonts w:cs="Arial" w:ascii="Arial" w:hAnsi="Arial"/>
          <w:color w:val="000000"/>
          <w:sz w:val="20"/>
          <w:szCs w:val="20"/>
          <w:shd w:fill="FFFFFF" w:val="clear"/>
        </w:rPr>
        <w:t>Copyright (c) 2011 Securiforest Date: 2011-05-11 ; Author: Hector Martin &lt;hector@marcansoft.com&gt; Based on usb-ohci.c, emulates Renesas NEC USB 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itsyanko Igor &lt;i.mitsyanko@samsung.com&gt; Peter A.G.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ll rights reserved. Maksim Kozlov &lt;m.kozlov@samsung.com&gt; Evgeny Voevodin &lt;e.voevodin@samsung.com&gt; Igor Mitsyanko &lt;i.mitsyank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Written by Alon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Originally written by Hans Jiang Updated by Peter Chubb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Originally written by Hans Jiang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Walle &lt;michael@walle.cc&gt;</w:t>
      </w:r>
    </w:p>
    <w:p>
      <w:pPr>
        <w:pStyle w:val="Normal"/>
        <w:spacing w:lineRule="exact" w:line="420"/>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Bahadir Balban, Amit Mahajan,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Kiszka, Siemens AG</w:t>
      </w:r>
    </w:p>
    <w:p>
      <w:pPr>
        <w:pStyle w:val="Normal"/>
        <w:spacing w:lineRule="exact" w:line="420"/>
        <w:rPr/>
      </w:pPr>
      <w:r>
        <w:rPr>
          <w:rFonts w:cs="Arial" w:ascii="Arial" w:hAnsi="Arial"/>
          <w:color w:val="000000"/>
          <w:sz w:val="20"/>
          <w:szCs w:val="20"/>
          <w:shd w:fill="FFFFFF" w:val="clear"/>
        </w:rPr>
        <w:t>Copyright (c) 2011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Written by: Jiang Yunhong&lt;yunhong.jiang@intel.com&gt; Xin Xiaohui&lt;xiaohui.xin@intel.com&gt; Zhang Xiantao&lt;xiantao.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Written by: Jiang Yunhong&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ids8313.c - ids8313 boar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Sergej Stepanov &lt;ste@id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w:t>
      </w:r>
    </w:p>
    <w:p>
      <w:pPr>
        <w:pStyle w:val="Normal"/>
        <w:spacing w:lineRule="exact" w:line="420"/>
        <w:rPr/>
      </w:pPr>
      <w:r>
        <w:rPr>
          <w:rFonts w:cs="Arial" w:ascii="Arial" w:hAnsi="Arial"/>
          <w:color w:val="000000"/>
          <w:sz w:val="20"/>
          <w:szCs w:val="20"/>
          <w:shd w:fill="FFFFFF" w:val="clear"/>
        </w:rPr>
        <w:t>Copyright (c) 2011 Hewlett-Packard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 Packard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uber Cos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Kardashevskiy &lt;aik@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Max Filippov, Open Source and Linux Lab. All rights reserved.</w:t>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lt;BR&gt;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 based on tegra_gp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With help from the mpc8xxx SPI driver With more help from omap3_spi SP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pPr>
      <w:r>
        <w:rPr>
          <w:rFonts w:cs="Arial" w:ascii="Arial" w:hAnsi="Arial"/>
          <w:color w:val="000000"/>
          <w:sz w:val="20"/>
          <w:szCs w:val="20"/>
          <w:shd w:fill="FFFFFF" w:val="clear"/>
        </w:rPr>
        <w:t>Copyright (c) 2010-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alx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par \hich\af43\dbch\af31505\loch\f43 This program and the accompanying materials are licensed and made\hich\af43\dbch\af31505\loch\f43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hich\af43\dbch\af31505\loch\f43 BASIS, par }\pard \ltrpar\ql \li0\ri0\sb200\nowidctlpar\wrapdefault\faauto\rin0\lin0\itap0 {\rtlch\fcs1 \af43\afs18 \ltrch\fcs0 \fs18\cf1\insrsid14894574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Makarov (makarov@bmstu.ru, mka-at-mailru@mail.ru), with Reserved Font Name Anka/Coder N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iaochong@loongso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angfu Liu &lt;xiangfu@sharism.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en Bourdeauducq sebastien.bourdeauducq@lekern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rbszt &lt;herbsz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ntributed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Elek &lt;elek.ro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s Sorensen &lt;Jes.Soren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saku Yamahata yamahata at valinux co jp Based on acpi-dsdt.dsl, but heavily modified for q35 chipset.</w:t>
      </w:r>
    </w:p>
    <w:p>
      <w:pPr>
        <w:pStyle w:val="Normal"/>
        <w:spacing w:lineRule="exact" w:line="420"/>
        <w:rPr/>
      </w:pPr>
      <w:r>
        <w:rPr>
          <w:rFonts w:cs="Arial" w:ascii="Arial" w:hAnsi="Arial"/>
          <w:color w:val="000000"/>
          <w:sz w:val="20"/>
          <w:szCs w:val="20"/>
          <w:shd w:fill="FFFFFF" w:val="clear"/>
        </w:rPr>
        <w:t>Copyright (c) 2010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zltjiangshi@gmail.com) This code is 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zltjiangsh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lt;zltjiang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pPr>
      <w:r>
        <w:rPr>
          <w:rFonts w:cs="Arial" w:ascii="Arial" w:hAnsi="Arial"/>
          <w:color w:val="000000"/>
          <w:sz w:val="20"/>
          <w:szCs w:val="20"/>
          <w:shd w:fill="FFFFFF" w:val="clear"/>
        </w:rPr>
        <w:t>Copyright (c) 2010 David Gibson, IBM Corporation &lt;dwg@au1.ibm.com&gt; Based on the s390 virtio bus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 &lt;dwg@au1.ibm.com&gt;</w:t>
      </w:r>
    </w:p>
    <w:p>
      <w:pPr>
        <w:pStyle w:val="Normal"/>
        <w:spacing w:lineRule="exact" w:line="420"/>
        <w:rPr/>
      </w:pPr>
      <w:r>
        <w:rPr>
          <w:rFonts w:cs="Arial" w:ascii="Arial" w:hAnsi="Arial"/>
          <w:color w:val="000000"/>
          <w:sz w:val="20"/>
          <w:szCs w:val="20"/>
          <w:shd w:fill="FFFFFF" w:val="clear"/>
        </w:rPr>
        <w:t>Copyright (c) 2010 David Gibson, IBM Corporation &lt;david@gibson.dropbear.id.au&gt; Based on the s390 virtio bus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i Faur &lt;da3dr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XIS Communications AB Written by Edgar E. Iglesias.</w:t>
      </w:r>
    </w:p>
    <w:p>
      <w:pPr>
        <w:pStyle w:val="Normal"/>
        <w:spacing w:lineRule="exact" w:line="420"/>
        <w:rPr/>
      </w:pPr>
      <w:r>
        <w:rPr>
          <w:rFonts w:cs="Arial" w:ascii="Arial" w:hAnsi="Arial"/>
          <w:color w:val="000000"/>
          <w:sz w:val="20"/>
          <w:szCs w:val="20"/>
          <w:shd w:fill="FFFFFF" w:val="clear"/>
        </w:rPr>
        <w:t>Copyright (c) 2010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Mode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REM # REM # This program and the accompanying materials REM # are licensed and made available under the terms and conditions of the BSD License REM # which accompanies this distribution. The full text of the license may be found at REM # http://opensource.org/licenses/bsd-license.php REM # THE PROGRAM IS DISTRIBUTED UNDER THE BSD LICENSE ON AN "AS IS" BASIS, REM # WITHOUT WARRANTIES OR REPRESENTATIONS OF ANY KIND, EITHER EXPRESS OR IMPLIED. REM # REM #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BM Corporation Authors: Stefan Berger &lt;stefanb@us.ibm.com&gt;</w:t>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2018 IBM Corporation Authors: Stefan Berger &lt;stefan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BM Corporation Authors: Stefan Berger &lt;stefanb@us.ibm.com&gt;</w:t>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B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ntel Corporation. All rights reserved." void PrintHelp(char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QEM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M Lt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nnes Reinecke,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Michael S. Tsirkin (mst@redhat.com)</w:t>
      </w:r>
    </w:p>
    <w:p>
      <w:pPr>
        <w:pStyle w:val="Normal"/>
        <w:spacing w:lineRule="exact" w:line="420"/>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Company.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sh Technology</w:t>
      </w:r>
    </w:p>
    <w:p>
      <w:pPr>
        <w:pStyle w:val="Normal"/>
        <w:spacing w:lineRule="exact" w:line="420"/>
        <w:rPr/>
      </w:pPr>
      <w:r>
        <w:rPr>
          <w:rFonts w:cs="Arial" w:ascii="Arial" w:hAnsi="Arial"/>
          <w:color w:val="000000"/>
          <w:sz w:val="20"/>
          <w:szCs w:val="20"/>
          <w:shd w:fill="FFFFFF" w:val="clear"/>
        </w:rPr>
        <w:t>Copyright (c)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6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2010, 2011 Isaku Yamahata &lt;yamahata at valinux co jp&gt; VA Linux Systems Japan K.K.</w:t>
      </w:r>
    </w:p>
    <w:p>
      <w:pPr>
        <w:pStyle w:val="Normal"/>
        <w:spacing w:lineRule="exact" w:line="420"/>
        <w:rPr/>
      </w:pPr>
      <w:r>
        <w:rPr>
          <w:rFonts w:cs="Arial" w:ascii="Arial" w:hAnsi="Arial"/>
          <w:color w:val="000000"/>
          <w:sz w:val="20"/>
          <w:szCs w:val="20"/>
          <w:shd w:fill="FFFFFF" w:val="clear"/>
        </w:rPr>
        <w:t>Copyright (c) 2009, 2010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nming (chenming@rdc.faw.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iantao Zhang,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 at 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rich Hecht &lt;ul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 Lightly modified for iPXE, Sep 2008 by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Mil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ntributed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E. McKenney, IBM Corporation.</w:t>
      </w:r>
    </w:p>
    <w:p>
      <w:pPr>
        <w:pStyle w:val="Normal"/>
        <w:spacing w:lineRule="exact" w:line="420"/>
        <w:rPr/>
      </w:pPr>
      <w:r>
        <w:rPr>
          <w:rFonts w:cs="Arial" w:ascii="Arial" w:hAnsi="Arial"/>
          <w:color w:val="000000"/>
          <w:sz w:val="20"/>
          <w:szCs w:val="20"/>
          <w:shd w:fill="FFFFFF" w:val="clear"/>
        </w:rPr>
        <w:t>Copyright (c) 2009 Pattrick Hueper &lt;phueper@huepe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ïc Mi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V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olf &lt;kwol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olf &lt;kwolf@redhat.com&gt;</w:t>
      </w:r>
    </w:p>
    <w:p>
      <w:pPr>
        <w:pStyle w:val="Normal"/>
        <w:spacing w:lineRule="exact" w:line="420"/>
        <w:rPr/>
      </w:pPr>
      <w:r>
        <w:rPr>
          <w:rFonts w:cs="Arial" w:ascii="Arial" w:hAnsi="Arial"/>
          <w:color w:val="000000"/>
          <w:sz w:val="20"/>
          <w:szCs w:val="20"/>
          <w:shd w:fill="FFFFFF" w:val="clear"/>
        </w:rPr>
        <w:t>Copyright (c) 2009 Joshua Oreman &lt;oremanj@rwcr.net&gt;.</w:t>
      </w:r>
    </w:p>
    <w:p>
      <w:pPr>
        <w:pStyle w:val="Normal"/>
        <w:spacing w:lineRule="exact" w:line="420"/>
        <w:rPr/>
      </w:pPr>
      <w:r>
        <w:rPr>
          <w:rFonts w:cs="Arial" w:ascii="Arial" w:hAnsi="Arial"/>
          <w:color w:val="000000"/>
          <w:sz w:val="20"/>
          <w:szCs w:val="20"/>
          <w:shd w:fill="FFFFFF" w:val="clear"/>
        </w:rPr>
        <w:t>Copyright (c) 2009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 Axis Communications AB.</w:t>
      </w:r>
    </w:p>
    <w:p>
      <w:pPr>
        <w:pStyle w:val="Normal"/>
        <w:spacing w:lineRule="exact" w:line="420"/>
        <w:rPr/>
      </w:pPr>
      <w:r>
        <w:rPr>
          <w:rFonts w:cs="Arial" w:ascii="Arial" w:hAnsi="Arial"/>
          <w:color w:val="000000"/>
          <w:sz w:val="20"/>
          <w:szCs w:val="20"/>
          <w:shd w:fill="FFFFFF" w:val="clear"/>
        </w:rPr>
        <w:t>Copyright (c) 2009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Written by Paul Brook &lt;pau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MIPS16 and microMIP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 &lt;agraf@suse.de&gt;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n\n\ Utility to retrieve and update the boot sector or MBR.\n\n\ optional arguments:\n\ h, --help Show this help message and exit\n\ version Show program's version number and exit\n\ d [DEBUG], --debug [DEBUG]\n\ Output DEBUG statements, where DEBUG_LEVEL is 0 (min)\n\ 9 (max)\n\ v, --verbose Print informational statements\n\ q, --quiet Returns the exit code, error messages will be\n\ displayed\n\ s, --silent Returns only the exit code; informational and error\n\ messages are not displayed\n\ l, --list List disk drives\n\ i INPUT_FILENAME, --input INPUT_FILENAME\n\ Input file name\n\ o OUTPUT_FILENAME, --output OUTPUT_FILENAME\n\ Output file name\n\ m, --mbr</w:t>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7,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4,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lt;BR&gt;</w:t>
      </w:r>
    </w:p>
    <w:p>
      <w:pPr>
        <w:pStyle w:val="Normal"/>
        <w:spacing w:lineRule="exact" w:line="420"/>
        <w:rPr/>
      </w:pPr>
      <w:r>
        <w:rPr>
          <w:rFonts w:cs="Arial" w:ascii="Arial" w:hAnsi="Arial"/>
          <w:color w:val="000000"/>
          <w:sz w:val="20"/>
          <w:szCs w:val="20"/>
          <w:shd w:fill="FFFFFF" w:val="clear"/>
        </w:rPr>
        <w:t>Copyright (c) 2009 - 2014,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w:t>
      </w:r>
    </w:p>
    <w:p>
      <w:pPr>
        <w:pStyle w:val="Normal"/>
        <w:spacing w:lineRule="exact" w:line="420"/>
        <w:rPr/>
      </w:pPr>
      <w:r>
        <w:rPr>
          <w:rFonts w:cs="Arial" w:ascii="Arial" w:hAnsi="Arial"/>
          <w:color w:val="000000"/>
          <w:sz w:val="20"/>
          <w:szCs w:val="20"/>
          <w:shd w:fill="FFFFFF" w:val="clear"/>
        </w:rPr>
        <w:t>Copyright (c) 2008, Michael Trimarchi &lt;trimarchimichael@yaho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w:t>
      </w:r>
    </w:p>
    <w:p>
      <w:pPr>
        <w:pStyle w:val="Normal"/>
        <w:spacing w:lineRule="exact" w:line="420"/>
        <w:rPr/>
      </w:pPr>
      <w:r>
        <w:rPr>
          <w:rFonts w:cs="Arial" w:ascii="Arial" w:hAnsi="Arial"/>
          <w:color w:val="000000"/>
          <w:sz w:val="20"/>
          <w:szCs w:val="20"/>
          <w:shd w:fill="FFFFFF" w:val="clear"/>
        </w:rPr>
        <w:t>Copyright (c)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1, 2016-2017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drian Reber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jin (yajin@vm-kerne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 All rights reserved.</w:t>
      </w:r>
    </w:p>
    <w:p>
      <w:pPr>
        <w:pStyle w:val="Normal"/>
        <w:spacing w:lineRule="exact" w:line="420"/>
        <w:rPr/>
      </w:pPr>
      <w:r>
        <w:rPr>
          <w:rFonts w:cs="Arial" w:ascii="Arial" w:hAnsi="Arial"/>
          <w:color w:val="000000"/>
          <w:sz w:val="20"/>
          <w:szCs w:val="20"/>
          <w:shd w:fill="FFFFFF" w:val="clear"/>
        </w:rPr>
        <w:t>Copyright (c) 2008 by Christian Heimes &lt;christian@cheimes.d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Author: Thomas Abraham t-abraham@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in-ichiro KAWASAKI</w:t>
      </w:r>
    </w:p>
    <w:p>
      <w:pPr>
        <w:pStyle w:val="Normal"/>
        <w:spacing w:lineRule="exact" w:line="420"/>
        <w:rPr/>
      </w:pPr>
      <w:r>
        <w:rPr>
          <w:rFonts w:cs="Arial" w:ascii="Arial" w:hAnsi="Arial"/>
          <w:color w:val="000000"/>
          <w:sz w:val="20"/>
          <w:szCs w:val="20"/>
          <w:shd w:fill="FFFFFF" w:val="clear"/>
        </w:rPr>
        <w:t>Copyright (c) 2008 Samuel Thibault &lt;samuel.thibault@ens-lyon.org&gt; Written by Paul Brook, reused for FTDI by Samuel Thibault,</w:t>
      </w:r>
    </w:p>
    <w:p>
      <w:pPr>
        <w:pStyle w:val="Normal"/>
        <w:spacing w:lineRule="exact" w:line="420"/>
        <w:rPr/>
      </w:pPr>
      <w:r>
        <w:rPr>
          <w:rFonts w:cs="Arial" w:ascii="Arial" w:hAnsi="Arial"/>
          <w:color w:val="000000"/>
          <w:sz w:val="20"/>
          <w:szCs w:val="20"/>
          <w:shd w:fill="FFFFFF" w:val="clear"/>
        </w:rPr>
        <w:t>Copyright (c) 2008 Samuel Thibault &lt;samuel.thibault@ens-lyon.org&gt; Written by Paul Brook, reused for FTDI by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Based on work don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ter Voorthuijsen &lt;pieter.voorthuijsen@prodriv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 and 2011 NICTA Written by Hans at OK-Labs Updated by Peter Chu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 Originally Written by Hans Ji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Kron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 Krasnyansky Support for host device auto connect &amp;amp; disconnect Major rewrite to support fully async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 Krasnyansky Magor rewrite of the UHCI data structures parser and frame processor Support for fully async operation and multiple outstanding transa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isz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lt;andrew.zaborows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b Nata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zej Za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n\n\ Utility to generate the EfiLoader image containing a page table.\n\n\ optional arguments:\n\ h, --help Show this help message and exit\n\ version Show program's version number and exit\n\ d [DEBUG], --debug [DEBUG]\n\ Output DEBUG statements, where DEBUG_LEVEL is 0 (min)\n\ 9 (max)\n\ v, --verbose Print informational statements\n\ q, --quiet Returns the exit code, error messages will be\n\ displayed\n\ s, --silent Returns only the exit code; informational and error\n\ messages are not displayed\n\ o OUTPUT_FILENAME, --output OUTPUT_FILENAME\n\ Output file contain both the non-page table part and\n\ the page table\n\ b BASE_ADDRESS, --baseaddr BASE_ADDRESS\n\</w:t>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rtlch\fcs1 \af43\afs18 \ltrch\fcs0 \fs18\cf1\insrsid9178819 \hich\af43\dbch\af31505\loch\f43 , Intel Corporation. All rights reserved. par \hich\af43\dbch\af31505\loch\f43 This program and the accompanying materials are licen\hich\af43\dbch\af31505\loch\f43 sed and made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 BASIS, par }\pard \ltrpar\ql \li0\ri0\sb200\nowidctlpar\wrapdefault\faauto\rin0\lin0\itap0 {\rtlch\fcs1 \af43\afs18 \ltrch\fcs0 \fs18\cf1\insrsid9178819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ENX Software Engineering, GmbH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Guy Zana (guy@neocle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Alex Novik (alex@neocle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Corporation.</w:t>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orsten Zitterell &lt;info@bitm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rmin Kuster &lt;akuster@kama-aina.net&gt; or akus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ert Re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jesh Prabhakar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 (andrew@openedha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Written by Armin Kuster &lt;akuster@kama-aina.net&gt; or &lt;Akus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o Koht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 Based on sh_timer.c and arm_timer.c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 Based on arm_timer.c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thu K Kumar, Hiran Venugopalan &lt;hiran.in |hira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SI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A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Bach Examples and docs at: http://tablesorter.com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ull S.A.S. Based on code by Paul Brook Based on code by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ast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AB Written by Edgar E. Iglesias</w:t>
      </w:r>
    </w:p>
    <w:p>
      <w:pPr>
        <w:pStyle w:val="Normal"/>
        <w:spacing w:lineRule="exact" w:line="420"/>
        <w:rPr/>
      </w:pPr>
      <w:r>
        <w:rPr>
          <w:rFonts w:cs="Arial" w:ascii="Arial" w:hAnsi="Arial"/>
          <w:color w:val="000000"/>
          <w:sz w:val="20"/>
          <w:szCs w:val="20"/>
          <w:shd w:fill="FFFFFF" w:val="clear"/>
        </w:rPr>
        <w:t>Copyright (c) 200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n\n"); fprintf (stdout, " Display Tiano Firmware Volume FFS image informatio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other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REM # This program and the accompanying materials REM # are licensed and made available under the terms and conditions of the BSD License REM # which accompanies this distribution. The full text of the license may be found at REM # http://opensource.org/licenses/bsd-license.php REM # REM # THE PROGRAM IS DISTRIBUTED UNDER THE BSD LICENSE ON AN "AS IS" BASIS, REM # WITHOUT WARRANTIES OR REPRESENTATIONS OF ANY KIND, EITHER EXPRESS OR IMPLIED.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rtlch\fcs1 \af43\afs18 \ltrch\fcs0 \fs18\cf1\insrsid8459339 \hich\af43\dbch\af31505\loch\f43 , Intel Corporation. All rights reserved. par \hich\af43\dbch\af31505\loch\f43 This program and the accompanying materials are licensed and made available par \hich\af43\dbch\af31505\loch\f43 under the terms and conditions of the BSD License which accompanies this par \hich\af43\dbch\af31505\loch\f43 distr\hich\af43\dbch\af31505\loch\f43 ibution. The full text of the license may be found at par \hich\af43\dbch\af31505\loch\f43 http://opensource.org/licenses/bsd-license.php par par \hich\af43\dbch\af31505\loch\f43 THE PROGRAM IS DISTRIBUTED UNDER THE BSD LICENSE ON AN "AS IS" BASIS, par }\pard \ltrpar\ql \li0\ri0\sb200\nowidctlpar\wrapdefault\faauto\rin0\lin0\itap0 {\rtlch\fcs1 \af43\afs18 \ltrch\fcs0 \fs18\cf1\insrsid8459339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rtlch\fcs1 \af43\afs18 \ltrch\fcs0 \fs18\cf1\insrsid1516182 \hich\af43\dbch\af31505\loch\f43 , Intel Corporation. A\hich\af43\dbch\af31505\loch\f43 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FOO2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FOO1 Corporation.'\ All rights reserved.&lt;B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genic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 Ltd.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istan Gingol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Andre Lemburg (mal@egenix.com). See the documentation for further information on copyrights, or contact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en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Zitterell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Zitte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a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emo Seufer (MIPS32R2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 Author: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ius Groeger (FPU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chim He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ron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ratrade Ltd., Ivan Danov, idan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gor Kovalenko See hw/rtl8139.c (QE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gor Kova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 Based on code by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Warren, Qstreams Networks Inc. With help from the common/soft_spi and arch/powerpc/cpu/mpc8260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rtlch\fcs1 \af43\afs18 \ltrch\fcs0 \fs18\cf1\insrsid6386813 \hich\af43\dbch\af31505\loch\f43 20}{\rtlch\fcs1 \af43\afs18 \ltrch\fcs0 fs18\cf1\lang1033\langfe2052\langfenp2052\insrsid1192848 \hich\af43\dbch\af31505\loch\f43 1}{\rtlch\fcs1 \af43\afs18 \ltrch\fcs0 \fs18\cf1\insrsid6386813 \hich\af43\dbch\af31505\loch\f43 1}{\rtlch\fcs1 \af43\afs18 \ltrch\fcs0 \fs18\cf1\insrsid11760870 hich\af43\dbch\af31505\loch\f43 , Intel Corporation. All rights reserved. par \hich\af43\dbch\af31505\loch\f43 This program and the accompanying materials par \hich\af43\dbch\af31505\loch\f43 are licensed and made available under the terms and conditions of the BSD License par \hich\af43\dbch\af31505\loch\f43 which accompanies this distribution. The full text of the license may be found at par \hich\af43\dbch\af31505\loch\f43 http:\hich\af43\dbch\af31505\loch\f43 //opensource.org/licenses/bsd-license.php par par \hich\af43\dbch\af31505\loch\f43 THE PROGRAM IS 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rtlch\fcs1 \af43\afs18 \ltrch\fcs0 \fs18\cf1\insrsid3478841 \hich\af43\dbch\af31505\loch\f43 201}{\rtlch\fcs1 \af43\afs18 \ltrch\fcs0 fs18\cf1\revised\lang1033\langfe2052\revauth1\revdttm1191392171\langfenp2052\insrsid12003746 \hich\af43\dbch\af31505\loch\f43 2}{\rtlch\fcs1 \af43\afs18 \ltrch\fcs0 deleted\fs18\cf1\lang1033\langfe2052\revauthdel1\revdttmdel1191392171\langfenp2052\insrsid11874792\delrsid12003746 \hich\af43\dbch\af31505\loch\f43 1}{\rtlch\fcs1 \af43\afs18 \ltrch\fcs0 \fs18\cf1\insrsid5140827 \hich\af43\dbch\af31505\loch\f43 Intel Corporation. All rights reserved. par \hich\af43\dbch\af31505\loch\f43 This program and the accompanying materials par \hich\af43\dbch\af31505\loch\f43 are license\hich\af43\dbch\af31505\loch\f43 d and made available under the terms and conditions of the BSD License par \hich\af43\dbch\af31505\loch\f43 which accompanies this distribution. The full text of the license may be found at par \hich\af43\dbch</w:t>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w:t>
      </w:r>
    </w:p>
    <w:p>
      <w:pPr>
        <w:pStyle w:val="Normal"/>
        <w:spacing w:lineRule="exact" w:line="420"/>
        <w:rPr/>
      </w:pPr>
      <w:r>
        <w:rPr>
          <w:rFonts w:cs="Arial" w:ascii="Arial" w:hAnsi="Arial"/>
          <w:color w:val="000000"/>
          <w:sz w:val="20"/>
          <w:szCs w:val="20"/>
          <w:shd w:fill="FFFFFF" w:val="clear"/>
        </w:rPr>
        <w:t>Copyright (c) 2006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6,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REM REM This program and the accompanying materials are licensed and made available under REM the terms and conditions of the BSD License that accompanies this distribution. REM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alog Devices Inc.</w:t>
      </w:r>
    </w:p>
    <w:p>
      <w:pPr>
        <w:pStyle w:val="Normal"/>
        <w:spacing w:lineRule="exact" w:line="420"/>
        <w:rPr/>
      </w:pPr>
      <w:r>
        <w:rPr>
          <w:rFonts w:cs="Arial" w:ascii="Arial" w:hAnsi="Arial"/>
          <w:color w:val="000000"/>
          <w:sz w:val="20"/>
          <w:szCs w:val="20"/>
          <w:shd w:fill="FFFFFF" w:val="clear"/>
        </w:rPr>
        <w:t>Copyright (c) 2005-2006 Gianluigi Tiesi &lt;sherpya@netfarm.it&gt; Parts by Kees Zeelenberg &lt;kzlg@users.sourceforge.net&gt; (LibGW3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Usage: GenBiosId -i ConfigFile -o OutputFile %s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muel Tard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nk Springer</w:t>
      </w:r>
    </w:p>
    <w:p>
      <w:pPr>
        <w:pStyle w:val="Normal"/>
        <w:spacing w:lineRule="exact" w:line="420"/>
        <w:rPr/>
      </w:pPr>
      <w:r>
        <w:rPr>
          <w:rFonts w:cs="Arial" w:ascii="Arial" w:hAnsi="Arial"/>
          <w:color w:val="000000"/>
          <w:sz w:val="20"/>
          <w:szCs w:val="20"/>
          <w:shd w:fill="FFFFFF" w:val="clear"/>
        </w:rPr>
        <w:t>Copyright (c) 2005 MontaVista Software, Inc. Vitaly Bordug &lt;vbordug@ru.mvista.com&gt; Added support for PCI bridge on MPC8272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Kron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ilip Nav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 Roland Dreier &lt;rolandd@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pPr>
      <w:r>
        <w:rPr>
          <w:rFonts w:cs="Arial" w:ascii="Arial" w:hAnsi="Arial"/>
          <w:color w:val="000000"/>
          <w:sz w:val="20"/>
          <w:szCs w:val="20"/>
          <w:shd w:fill="FFFFFF" w:val="clear"/>
        </w:rPr>
        <w:t>Copyright (c) 2005 Ben Gardner &lt;bgardner@wabtec.com&gt; This source code is licensed under the GNU General Public License, Version 2. See the fil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Shipkowski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Intel Corporation</w:t>
      </w:r>
    </w:p>
    <w:p>
      <w:pPr>
        <w:pStyle w:val="Normal"/>
        <w:spacing w:lineRule="exact" w:line="420"/>
        <w:rPr/>
      </w:pPr>
      <w:r>
        <w:rPr>
          <w:rFonts w:cs="Arial" w:ascii="Arial" w:hAnsi="Arial"/>
          <w:color w:val="000000"/>
          <w:sz w:val="20"/>
          <w:szCs w:val="20"/>
          <w:shd w:fill="FFFFFF" w:val="clear"/>
        </w:rPr>
        <w:t>Copyright (c) 2005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Intel Corporation All rights reserved. This program and the accompanying materials are licensed and made available under the terms and conditions of the BSD License which accompanies this distribution. The full text of the license may be found at 890,14 +890,7 @@ If we need to update the output do so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Intel Corporation All rights reserved. This program and the accompanying materials are licensed and made available under the terms and conditions of the BSD License which accompanies this distribution. The full text of the license may be found at 24,6 +24,7 @@</w:t>
      </w:r>
    </w:p>
    <w:p>
      <w:pPr>
        <w:pStyle w:val="Normal"/>
        <w:spacing w:lineRule="exact" w:line="420"/>
        <w:rPr/>
      </w:pPr>
      <w:r>
        <w:rPr>
          <w:rFonts w:cs="Arial" w:ascii="Arial" w:hAnsi="Arial"/>
          <w:color w:val="000000"/>
          <w:sz w:val="20"/>
          <w:szCs w:val="20"/>
          <w:shd w:fill="FFFFFF" w:val="clear"/>
        </w:rPr>
        <w:t>Copyright (c) 2005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assili Karpov (malc)</w:t>
      </w:r>
    </w:p>
    <w:p>
      <w:pPr>
        <w:pStyle w:val="Normal"/>
        <w:spacing w:lineRule="exact" w:line="420"/>
        <w:rPr/>
      </w:pPr>
      <w:r>
        <w:rPr>
          <w:rFonts w:cs="Arial" w:ascii="Arial" w:hAnsi="Arial"/>
          <w:color w:val="000000"/>
          <w:sz w:val="20"/>
          <w:szCs w:val="20"/>
          <w:shd w:fill="FFFFFF" w:val="clear"/>
        </w:rPr>
        <w:t>Copyright (c) 2004-2005 Sergey Lyubka &lt;valenok@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pPr>
      <w:r>
        <w:rPr>
          <w:rFonts w:cs="Arial" w:ascii="Arial" w:hAnsi="Arial"/>
          <w:color w:val="000000"/>
          <w:sz w:val="20"/>
          <w:szCs w:val="20"/>
          <w:shd w:fill="FFFFFF" w:val="clear"/>
        </w:rPr>
        <w:t>Copyright (c) 200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cture Elements, Inc. Stephen Williams (steve@pictur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cture Elements, Inc. Stephen Williams (XXXXXXXXXXXXXX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Suzuki (s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gnus Damm &lt;damm@opensourc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elyn Mayer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ni Ted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y T Curtis</w:t>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lt;BR&gt;</w:t>
      </w:r>
    </w:p>
    <w:p>
      <w:pPr>
        <w:pStyle w:val="Normal"/>
        <w:spacing w:lineRule="exact" w:line="420"/>
        <w:rPr/>
      </w:pPr>
      <w:r>
        <w:rPr>
          <w:rFonts w:cs="Arial" w:ascii="Arial" w:hAnsi="Arial"/>
          <w:color w:val="000000"/>
          <w:sz w:val="20"/>
          <w:szCs w:val="20"/>
          <w:shd w:fill="FFFFFF" w:val="clear"/>
        </w:rPr>
        <w:t>Copyright (c) 200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2,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Cucy Systems (http://www.cucy.com) Curt Brune &lt;curt@cuc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Courag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abrice Bellard and other QEM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Jocelyn Mayer</w:t>
      </w:r>
    </w:p>
    <w:p>
      <w:pPr>
        <w:pStyle w:val="Normal"/>
        <w:spacing w:lineRule="exact" w:line="420"/>
        <w:rPr/>
      </w:pPr>
      <w:r>
        <w:rPr>
          <w:rFonts w:cs="Arial" w:ascii="Arial" w:hAnsi="Arial"/>
          <w:color w:val="000000"/>
          <w:sz w:val="20"/>
          <w:szCs w:val="20"/>
          <w:shd w:fill="FFFFFF" w:val="clear"/>
        </w:rPr>
        <w:t>Copyright (c) 2003-2005 by Peter Astrand &lt;astrand@lysator.liu.se&gt; Licensed to PSF under a Contributor Agreement. See http://www.python.org/2.4/license for licensing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gang Denk, wd@denx.de Rewritten to fit into the current U-Boot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etrowerks/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 2006 Zachary P. Landau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nis Peter, MPL AG Switzerland, d.petr@mpl.ch.</w:t>
      </w:r>
    </w:p>
    <w:p>
      <w:pPr>
        <w:pStyle w:val="Normal"/>
        <w:spacing w:lineRule="exact" w:line="420"/>
        <w:rPr/>
      </w:pPr>
      <w:r>
        <w:rPr>
          <w:rFonts w:cs="Arial" w:ascii="Arial" w:hAnsi="Arial"/>
          <w:color w:val="000000"/>
          <w:sz w:val="20"/>
          <w:szCs w:val="20"/>
          <w:shd w:fill="FFFFFF" w:val="clear"/>
        </w:rPr>
        <w:t>Copyright (c) 2003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Thomas.Lange@corelat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pPr>
      <w:r>
        <w:rPr>
          <w:rFonts w:cs="Arial" w:ascii="Arial" w:hAnsi="Arial"/>
          <w:color w:val="000000"/>
          <w:sz w:val="20"/>
          <w:szCs w:val="20"/>
          <w:shd w:fill="FFFFFF" w:val="clear"/>
        </w:rPr>
        <w:t>Copyright (c) 2003</w:t>
        <w:tab/>
        <w:t>Bas Vermeulen &lt;bas@buyways.nl&gt;, BuyWays B.V. (www.buyways.nl)</w:t>
      </w:r>
    </w:p>
    <w:p>
      <w:pPr>
        <w:pStyle w:val="Normal"/>
        <w:spacing w:lineRule="exact" w:line="420"/>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fineon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micron Ceti AB, Daniel Engström &lt;dena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cAfee, Inc. All rights reserved.</w:t>
      </w:r>
    </w:p>
    <w:p>
      <w:pPr>
        <w:pStyle w:val="Normal"/>
        <w:spacing w:lineRule="exact" w:line="420"/>
        <w:rPr/>
      </w:pPr>
      <w:r>
        <w:rPr>
          <w:rFonts w:cs="Arial" w:ascii="Arial" w:hAnsi="Arial"/>
          <w:color w:val="000000"/>
          <w:sz w:val="20"/>
          <w:szCs w:val="20"/>
          <w:shd w:fill="FFFFFF" w:val="clear"/>
        </w:rPr>
        <w:t>Copyright (c) 2002 Jaroslav Kysela &lt;perex@suse.cz&gt; ISA Plug &amp;amp; Play support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ustavo Niemeyer &lt;niemeyer@conect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Omicron Ceti AB, Daniel Engström &lt;dena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Python Software Found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Python Software Found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Twisted Matrix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1-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ven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linx, Inc. All rights reserved.</w:t>
      </w:r>
    </w:p>
    <w:p>
      <w:pPr>
        <w:pStyle w:val="Normal"/>
        <w:spacing w:lineRule="exact" w:line="420"/>
        <w:rPr/>
      </w:pPr>
      <w:r>
        <w:rPr>
          <w:rFonts w:cs="Arial" w:ascii="Arial" w:hAnsi="Arial"/>
          <w:color w:val="000000"/>
          <w:sz w:val="20"/>
          <w:szCs w:val="20"/>
          <w:shd w:fill="FFFFFF" w:val="clear"/>
        </w:rPr>
        <w:t>Copyright (c) 2001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iam L. Pi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vin Boppuri / Prashant Patel nboppuri@trinetcommunication.com&gt;, pmpatel@trinetcommunic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d Mennchen &lt;Gerd.Mennchen@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arles Mott &lt;cm@linkt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oadcom */ Corporation. */ All rights reserved. */</w:t>
      </w:r>
    </w:p>
    <w:p>
      <w:pPr>
        <w:pStyle w:val="Normal"/>
        <w:spacing w:lineRule="exact" w:line="420"/>
        <w:rPr/>
      </w:pPr>
      <w:r>
        <w:rPr>
          <w:rFonts w:cs="Arial" w:ascii="Arial" w:hAnsi="Arial"/>
          <w:color w:val="000000"/>
          <w:sz w:val="20"/>
          <w:szCs w:val="20"/>
          <w:shd w:fill="FFFFFF" w:val="clear"/>
        </w:rPr>
        <w:t>Copyright (c) 2001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1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LSI Logic Corporation and it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pPr>
      <w:r>
        <w:rPr>
          <w:rFonts w:cs="Arial" w:ascii="Arial" w:hAnsi="Arial"/>
          <w:color w:val="000000"/>
          <w:sz w:val="20"/>
          <w:szCs w:val="20"/>
          <w:shd w:fill="FFFFFF" w:val="clear"/>
        </w:rPr>
        <w:t>Copyright (c) 2000-2001 Artur Grabowski &lt;art@open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L. Pitts and W. Gerald Hic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ug White, 2006 James Knight, 2007 Christian Hei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roadcom */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Samsung Electronics Co., Ltd. All rights reserved.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1 Samsung Electronics Co., Ltd. All rights reserved. Based on LCD controller for Samsung S5PC1xx-based board emulation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1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hich\af39\dbch\af31505\loch\f39 99 - }{\rtlch\fcs1 \af39\afs18 \ltrch\fcs0 \fs18\cf1\insrsid15015589 \hich\af39\dbch\af31505\loch\f39 20}{\rtlch\fcs1 \af39\afs18 ltrch\fcs0 \fs18\cf1\lang1033\langfe2052\langfenp2052\insrsid11993802 \hich\af39\dbch\af31505\loch\f39 1}{\rtlch\fcs1 \af39\afs18 \ltrch\fcs0 \fs18\cf1\insrsid15015589 \hich\af39\dbch\af31505\loch\f39 1}{\rtlch\fcs1 \af39\afs18 \ltrch\fcs0 fs18\cf1\insrsid5586544 \hich\af39\dbch\af31505\loch\f39 , Intel Corporation. All rights reserved. par \hich\af39\dbch\af31505\loch\f39 This program and the accompanying materials are licensed and made available par \hich\af39\dbch\af31505\loch\f39 under the terms and conditions of the BSD License which accompanies this par \hich\af39\dbch\af31505\loch\f39 distribution. The full text of the license may be fou\hich\af39\dbch\af31505\loch\f39 nd at par \hich\af39\dbch\af31505\loch\f39 http://opensource.org/licenses/bsd-license.php par par \hich\af39\d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Intel Corporation. All rights reserved.\n"); printf ("\n The EfiLdrImage tool is used to combine PE files into EFILDR image with Efi loader hea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Intel Corporation. All rights reserved.\n"); printf ("\n SplitFile creates two Binary files either in the same directory as the current working\n"); printf (" directory or in the specified directory.\n"); printf ("\nUsage: \n\ Split\n\ f, --filename inputFile to split\n\ s, --split VALUE the number of bytes in the first file\n\ p, --prefix OutputDir]\n\ o, --firstfile Filename1]\n\ t, --secondfile Filename2]\n\ v, --verbose]\n\ version]\n\ q, --quiet disable all messages except fatal errors]\n\ d, --debug[#]\n\ h, --hel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l Corporation. All rights reserved.\n"); printf ("\n The BootSectImage tool prints information or patch destination file by source\n"); printf (" file for BIOS Parameter Block (BPB) or Master Boot Record (MBR).\n"); printf ("\nUsage: \n\ BootSectImage\n\ f, --force force patch even if the FAT type of SrcImage and DstImage mismatch]\n\ m, --mbr process MBR instead of boot sector]\n\ p, --parse parse SrcImageFile]\n\ o, --output DstImage]\n\ g, --patch patch DstImage using data from SrcImageFile]\n\ v, --verbose]\n\ version]\n\ q, --quiet disable all messages except fatal errors]\n\ d, --debug[#]\n\ h, --help]\n\ SrcImage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5-01) http://www.7-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lt;nico@visua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w:t>
      </w:r>
      <w:hyperlink r:id="rId3">
        <w:r>
          <w:rPr>
            <w:rStyle w:val="InternetLink"/>
            <w:rFonts w:cs="Arial" w:ascii="Arial" w:hAnsi="Arial"/>
            <w:sz w:val="20"/>
            <w:szCs w:val="20"/>
            <w:shd w:fill="FFFFFF" w:val="clear"/>
          </w:rPr>
          <w:t>dmalek@jlc.net</w:t>
        </w:r>
      </w:hyperlink>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9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rtlch\fcs1 \af39\afs18 \ltrch\fcs0 \fs18\cf1\insrsid10314143 \hich\af39\dbch\af31505\loch\f39 , Intel Corporation. All rights reserved. par \hich\af39\dbch\af31505\loch\f39 This program and the accompanying materials are licensed and made available par \hich\af39\dbch\af31505\loch\f39 under the terms and condition\hich\af39\dbch\af31505\loch\f39 s of the BSD License which accompanies this par \hich\af39\dbch\af31505\loch\f39 distribution. The full text of the license may be found at par \hich\af39\dbch\af31505\loch\f39 http://opensource.org/licenses/bsd-license.php par par \hich\af39\dbch\af31505\loch\f39 THE PROGRAM IS DISTRIBUTED UNDER THE BSD LICENSE ON AN "AS IS" BASIS,WITHOUT WARRANTIES OR REPRESENTATI\hich\af39\dbch\af31505\loch\f39 ONS OF ANY KIND, EITHER EXPRESS OR IMPLIED. par }\pard \ltrpar\ql \li60\ri0\sb200\nowidctlpar\wrapdefault\faauto\rin0\lin60\itap0 {\rtlch\fcs1 \af0\afs18 \ltrch\fcs0 \f0\fs18\cf1\insrsid10314143 p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Intel Corporation. All rights reserved. par \hich\af43\dbch\af31505\loch\f43 This program and the accompanying materials are licensed and ma\hich\af43\dbch\af31505\loch\f43 de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 BASIS, par \hich\af43\dbch\af31505\loch\f43 WITHOUT WARRANTIES OR REPRESENTATIONS OF ANY KIND, EITHER EXPRESS OR IMPLIED. par }{\rtlch\fcs1 \af43\afs18 \ltrch\fcs0 \f43\fs18\insrsid5246601 par }{\*\themedata 504b030414000600080000002100e9de0fbfff0000001c020000130000005b436f6e74656e745f54797065735d2e786d6cac91cb4ec3301045f748fc83e52d4a 9cb2400825e982c78ec7a27cc0c899</w:t>
      </w:r>
    </w:p>
    <w:p>
      <w:pPr>
        <w:pStyle w:val="Normal"/>
        <w:spacing w:lineRule="exact" w:line="420"/>
        <w:rPr/>
      </w:pPr>
      <w:r>
        <w:rPr>
          <w:rFonts w:cs="Arial" w:ascii="Arial" w:hAnsi="Arial"/>
          <w:color w:val="000000"/>
          <w:sz w:val="20"/>
          <w:szCs w:val="20"/>
          <w:shd w:fill="FFFFFF" w:val="clear"/>
        </w:rPr>
        <w:t>Copyright (c) 1999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1999 -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hn Ay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Barr. This software is placed into the public domain and may be used for any purpose. However, this notice must not be changed or removed and no warranty is either expressed or implied by its publication or distribution.</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Nord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D Associates, Inc. All rights reserved. contact: dufault@h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Secret Labs A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5,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usali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The Regents of the University of California.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Eduardo Horv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nny Gasparov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2 Erik Thei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o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nny Gasparo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nny Gasparo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arrett Wo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inning Strate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L. Hit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rb Peyerl &lt;hpeyerl@novate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ri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erb Peyerl (hpeyerl@novatel.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eorge V. Neville-Ne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los Leandro and Rui Salgueiro Dep. Matematica Universidade de Coimbra, Portugal,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G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86,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lt;year&gt; &lt;owner&gt; . All rights reserved.</w:t>
      </w:r>
    </w:p>
    <w:p>
      <w:pPr>
        <w:pStyle w:val="Normal"/>
        <w:spacing w:lineRule="exact" w:line="420"/>
        <w:rPr/>
      </w:pPr>
      <w:r>
        <w:rPr>
          <w:rFonts w:cs="Arial" w:ascii="Arial" w:hAnsi="Arial"/>
          <w:color w:val="000000"/>
          <w:sz w:val="20"/>
          <w:szCs w:val="20"/>
          <w:shd w:fill="FFFFFF" w:val="clear"/>
        </w:rPr>
        <w:t>Copyright (c) &lt;1995-2015&gt;, Intel Corporation. All rights reserved. Redistribution. Redistribution and use in binary form, without modification, are permitted provided that the following conditions are met:</w:t>
      </w:r>
    </w:p>
    <w:p>
      <w:pPr>
        <w:pStyle w:val="Normal"/>
        <w:spacing w:lineRule="exact" w:line="420"/>
        <w:rPr/>
      </w:pPr>
      <w:r>
        <w:rPr>
          <w:rFonts w:cs="Arial" w:ascii="Arial" w:hAnsi="Arial"/>
          <w:color w:val="000000"/>
          <w:sz w:val="20"/>
          <w:szCs w:val="20"/>
          <w:shd w:fill="FFFFFF" w:val="clear"/>
        </w:rPr>
        <w:t>Copyright (c) &lt;1995-2014&gt;, Intel Corporation. All rights reserved. Redistribution. Redistribution and use in binary form, without modification, are permitted provided that the following conditions are met:</w:t>
      </w:r>
    </w:p>
    <w:p>
      <w:pPr>
        <w:pStyle w:val="Normal"/>
        <w:spacing w:lineRule="exact" w:line="420"/>
        <w:rPr/>
      </w:pPr>
      <w:r>
        <w:rPr>
          <w:rFonts w:cs="Arial" w:ascii="Arial" w:hAnsi="Arial"/>
          <w:color w:val="000000"/>
          <w:sz w:val="20"/>
          <w:szCs w:val="20"/>
          <w:shd w:fill="FFFFFF" w:val="clear"/>
        </w:rPr>
        <w:t>Copyright (c) %4d,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amp; Development; Cyrillic glyphs added by Valek Filippov (C) 2001-2005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if ( defined(UTILITY_BUILD) &amp;amp;&amp;amp; defined(UTILITY_VENDOR) ) Built from "UTILITY_BUILD", project of "UTILITY_VENDO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Intel Copr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ORGANIZATION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o Babic &lt;sbabic@denx.de&gt;</w:t>
      </w:r>
    </w:p>
    <w:p>
      <w:pPr>
        <w:pStyle w:val="Normal"/>
        <w:spacing w:lineRule="exact" w:line="420"/>
        <w:rPr/>
      </w:pPr>
      <w:r>
        <w:rPr>
          <w:rFonts w:cs="Arial" w:ascii="Arial" w:hAnsi="Arial"/>
          <w:color w:val="000000"/>
          <w:sz w:val="20"/>
          <w:szCs w:val="20"/>
          <w:shd w:fill="FFFFFF" w:val="clear"/>
        </w:rPr>
        <w:t>Copyright (C) Stefan Hajnoczi &lt;stefanh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eldon Instruments,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sung Electronics, 2009</w:t>
      </w:r>
    </w:p>
    <w:p>
      <w:pPr>
        <w:pStyle w:val="Normal"/>
        <w:spacing w:lineRule="exact" w:line="420"/>
        <w:rPr/>
      </w:pPr>
      <w:r>
        <w:rPr>
          <w:rFonts w:cs="Arial" w:ascii="Arial" w:hAnsi="Arial"/>
          <w:color w:val="000000"/>
          <w:sz w:val="20"/>
          <w:szCs w:val="20"/>
          <w:shd w:fill="FFFFFF" w:val="clear"/>
        </w:rPr>
        <w:t>Copyright (C) STMicroelectronics SA 2017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Author: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dalink, EURL.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dalink, EURL.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lson Integration, LLC 2016 Author: Eric Nelson&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lin Dahyabhai &lt;bigfu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fpanel: fpanelWait 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Video disabled due to configuration switch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Total memory in system: 256 MB elp_dmaram: offset is 0x10000000, size 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Serial driver version 5.05c (2001-07-08) with MANY_PORTS SHARE_IRQ SERIAL_PCI enabled ttyS00 at 0xf1001008 (irq = 73) is a ST16650 ttyS01 at 0xf1001010 (irq = 74) is a ST166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OK USB: Descriptor download completed OK enable_irq(41) unbalanced enable_irq(75) unbalanc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1284 disabled due to configuration switch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1, present. RAMDISK driver initialized: 16 RAM disks of 12288K size 1024 blocksize loop: loaded (max 8 devices) PPP generic driver version 2.4.2 PPP Deflate Compression module registered Uniform Multi-Platform E-IDE driver Revision: 7.00beta-2.4 ide: Assuming 50MHz system bus speed for PIO modes; override with idebus=xx init_alaska_mtd: chip probing count 0 cfi_cmdset_0001: Erase suspend on write enabled Using buffer write method init_alaska_mtd: bank1, name:ALASKA0, size:16777216bytes ALASKA flash0: Using Static image partition definition Creating 3 MTD partitions on "ALASKA0": 0x00000000-0x00280000 : "kernel" 0x00280000-0x00fe0000 : "user" 0x00fe0000-0x01000000 : "signature" mgt_fec_module_init mgt_fec_init() mgt_fec_init mgt_init_fec_dev(0xc05f6000,0) dev c05f6000 fec_priv c05f6160 fec f0009000 mgt_init_fec_dev(0xc05f6800,1) dev c05f6800 fec_priv c05f6960 fec f0009800 NET4: Linux TCP/IP 1.0 for NET4.0 IP Protocols: ICMP, UDP, TCP, IGMP IP: routing 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rix Vision GmbH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Networx. Massive upgrade to work with the new intel gigabit NICs. ebiederman at lnx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Yonan, 2003-2004, and is released under the GPL version 2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2016.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uthor: Jason Jin&lt;Jason.jin@freescale.com&gt; Zhang Wei&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2010.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ETS GmbH, 2017, Felix Brack &lt;f.brack@eet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on K. Wilson, 2003, and is released under the GPL version 2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oration</w:t>
      </w:r>
    </w:p>
    <w:p>
      <w:pPr>
        <w:pStyle w:val="Normal"/>
        <w:spacing w:lineRule="exact" w:line="420"/>
        <w:rPr/>
      </w:pPr>
      <w:r>
        <w:rPr>
          <w:rFonts w:cs="Arial" w:ascii="Arial" w:hAnsi="Arial"/>
          <w:color w:val="000000"/>
          <w:sz w:val="20"/>
          <w:szCs w:val="20"/>
          <w:shd w:fill="FFFFFF" w:val="clear"/>
        </w:rPr>
        <w:t>Copyright (C) Asias He &lt;asias@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chway Digital Solutions.</w:t>
      </w:r>
    </w:p>
    <w:p>
      <w:pPr>
        <w:pStyle w:val="Normal"/>
        <w:spacing w:lineRule="exact" w:line="420"/>
        <w:rPr/>
      </w:pPr>
      <w:r>
        <w:rPr>
          <w:rFonts w:cs="Arial" w:ascii="Arial" w:hAnsi="Arial"/>
          <w:color w:val="000000"/>
          <w:sz w:val="20"/>
          <w:szCs w:val="20"/>
          <w:shd w:fill="FFFFFF" w:val="clear"/>
        </w:rPr>
        <w:t>Copyright (C) Amit Shah &lt;amit.shah@redhat.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 Computer Systems. written by R.E.Wolff --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uchenlin &lt;npes871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Wave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T-RK Computer Based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teja Marjanovic &lt;mateja.marjanovic@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leksandar Markovic &lt;amarkovic@wavecom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uomas Tynkkynen &lt;tuomas.tynkkynen@iki.fi&gt;</w:t>
      </w:r>
    </w:p>
    <w:p>
      <w:pPr>
        <w:pStyle w:val="Normal"/>
        <w:spacing w:lineRule="exact" w:line="420"/>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Christophe Kerello &lt;christophe.kerello@st.com&gt;</w:t>
      </w:r>
    </w:p>
    <w:p>
      <w:pPr>
        <w:pStyle w:val="Normal"/>
        <w:spacing w:lineRule="exact" w:line="420"/>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up Patel &lt;anup@brainfaul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Ã</w:t>
      </w:r>
      <w:r>
        <w:rPr>
          <w:rFonts w:cs="Tahoma" w:ascii="Tahoma" w:hAnsi="Tahoma"/>
          <w:color w:val="000000"/>
          <w:sz w:val="20"/>
          <w:szCs w:val="20"/>
          <w:shd w:fill="FFFFFF" w:val="clear"/>
        </w:rPr>
        <w:t>�</w:t>
      </w:r>
      <w:r>
        <w:rPr>
          <w:rFonts w:cs="Arial" w:ascii="Arial" w:hAnsi="Arial"/>
          <w:color w:val="000000"/>
          <w:sz w:val="20"/>
          <w:szCs w:val="20"/>
          <w:shd w:fill="FFFFFF" w:val="clear"/>
        </w:rPr>
        <w:t>lvaro FernÃ¡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bedded brai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Jean-Christophe Dubois &lt;jcd@tribudubois.net&gt;</w:t>
      </w:r>
    </w:p>
    <w:p>
      <w:pPr>
        <w:pStyle w:val="Normal"/>
        <w:spacing w:lineRule="exact" w:line="420"/>
        <w:rPr/>
      </w:pPr>
      <w:r>
        <w:rPr>
          <w:rFonts w:cs="Arial" w:ascii="Arial" w:hAnsi="Arial"/>
          <w:color w:val="000000"/>
          <w:sz w:val="20"/>
          <w:szCs w:val="20"/>
          <w:shd w:fill="FFFFFF" w:val="clear"/>
        </w:rPr>
        <w:t>Copyright (C) 2018 Xilinx, Inc. -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ve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nguardiaS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uthors: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This file was generated by the AM65x_DRA80xM EMIF Tool: http://www.ti.com/lit/pdf/spracj0 Configuration Parameters Memory Type: DDR4 Data Rate: 1600 ECC Enabled: No Data Width: 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Nishanth Menon Lokesh Vutla &lt;lokeshvutla@ti.com&gt;</w:t>
      </w:r>
    </w:p>
    <w:p>
      <w:pPr>
        <w:pStyle w:val="Normal"/>
        <w:spacing w:lineRule="exact" w:line="420"/>
        <w:rPr/>
      </w:pPr>
      <w:r>
        <w:rPr>
          <w:rFonts w:cs="Arial" w:ascii="Arial" w:hAnsi="Arial"/>
          <w:color w:val="000000"/>
          <w:sz w:val="20"/>
          <w:szCs w:val="20"/>
          <w:shd w:fill="FFFFFF" w:val="clear"/>
        </w:rPr>
        <w:t>Copyright (C) 2018 Texas Instruments Incorporated - http://www.ti.com/ Lokesh Vutla &lt;lokeshvutla@ti.com&gt; This file is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Based on drivers/firmware/ti_sci.h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Andreas Dannenberg &lt;dannenberg@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lt;www.ti.com&gt; Grygorii Strashko &lt;grygorii.strashk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Author: Eugeniy Paltsev &lt;Eugeniy.Paltsev@synopsys.com&gt;</w:t>
      </w:r>
    </w:p>
    <w:p>
      <w:pPr>
        <w:pStyle w:val="Normal"/>
        <w:spacing w:lineRule="exact" w:line="420"/>
        <w:rPr/>
      </w:pPr>
      <w:r>
        <w:rPr>
          <w:rFonts w:cs="Arial" w:ascii="Arial" w:hAnsi="Arial"/>
          <w:color w:val="000000"/>
          <w:sz w:val="20"/>
          <w:szCs w:val="20"/>
          <w:shd w:fill="FFFFFF" w:val="clear"/>
        </w:rPr>
        <w:t>Copyright (C) 2018 Sylvie Barlow &lt;sylvie.c.barl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e CIANNI &lt;simone.ciann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Jaehoon Chung &lt;jh80.chung@samsung.com&gt;</w:t>
      </w:r>
    </w:p>
    <w:p>
      <w:pPr>
        <w:pStyle w:val="Normal"/>
        <w:spacing w:lineRule="exact" w:line="420"/>
        <w:rPr/>
      </w:pPr>
      <w:r>
        <w:rPr>
          <w:rFonts w:cs="Arial" w:ascii="Arial" w:hAnsi="Arial"/>
          <w:color w:val="000000"/>
          <w:sz w:val="20"/>
          <w:szCs w:val="20"/>
          <w:shd w:fill="FFFFFF" w:val="clear"/>
        </w:rPr>
        <w:t>Copyright (C) 2018 STMicroelectronics - All Rights Reserved Author(s): Yannick Fertre &lt;yannick.fertre@st.com&gt; for STMicroelectronics. Philippe Cornu &lt;philippe.corn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John helped,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ffaele RECALCATI &lt;raffaele.recalc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Reynes &lt;philippe.reynes@softat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 &lt;f4bug@amsa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hip / Atmel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l Simek</w:t>
      </w:r>
    </w:p>
    <w:p>
      <w:pPr>
        <w:pStyle w:val="Normal"/>
        <w:spacing w:lineRule="exact" w:line="420"/>
        <w:rPr/>
      </w:pPr>
      <w:r>
        <w:rPr>
          <w:rFonts w:cs="Arial" w:ascii="Arial" w:hAnsi="Arial"/>
          <w:color w:val="000000"/>
          <w:sz w:val="20"/>
          <w:szCs w:val="20"/>
          <w:shd w:fill="FFFFFF" w:val="clear"/>
        </w:rPr>
        <w:t>Copyright (C) 201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Ryder Lee &lt;ryder.le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Wu Zou &lt;wu.zou@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Weijie Gao &lt;weijie.g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ew Fortune &lt;matthew.fortune@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eja Marjanovic &lt;mateja.marjanovic@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mark.cave-ayland@ilan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lt;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 This is an example file to generate boot.scr - a boot script for U-Boot Generate boot.scr: tools/mkimage -c none -A arm -T script -d tpcboot.cmd boot.s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gic PD, Inc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pPr>
      <w:r>
        <w:rPr>
          <w:rFonts w:cs="Arial" w:ascii="Arial" w:hAnsi="Arial"/>
          <w:color w:val="000000"/>
          <w:sz w:val="20"/>
          <w:szCs w:val="20"/>
          <w:shd w:fill="FFFFFF" w:val="clear"/>
        </w:rPr>
        <w:t>Copyright (C) 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nn Sp. z o.o. -- http://www.grinn-global.com/ Author: Marcin Niestroj &lt;m.niestroj@grinn-glob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s://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pPr>
      <w:r>
        <w:rPr>
          <w:rFonts w:cs="Arial" w:ascii="Arial" w:hAnsi="Arial"/>
          <w:color w:val="000000"/>
          <w:sz w:val="20"/>
          <w:szCs w:val="20"/>
          <w:shd w:fill="FFFFFF" w:val="clear"/>
        </w:rPr>
        <w:t>Copyright (C) 2018 Dennis Gilmore &lt;dgilmore@redhat.com&gt; based on board/solidrun/clearfog/clearf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mp;amp;R Industrial Automation GmbH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up Patel &lt;anup@brainfaul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ksandar Markovic &lt;amarkovic@wavecomp.com&gt;</w:t>
      </w:r>
    </w:p>
    <w:p>
      <w:pPr>
        <w:pStyle w:val="Normal"/>
        <w:spacing w:lineRule="exact" w:line="420"/>
        <w:rPr/>
      </w:pPr>
      <w:r>
        <w:rPr>
          <w:rFonts w:cs="Arial" w:ascii="Arial" w:hAnsi="Arial"/>
          <w:color w:val="000000"/>
          <w:sz w:val="20"/>
          <w:szCs w:val="20"/>
          <w:shd w:fill="FFFFFF" w:val="clear"/>
        </w:rPr>
        <w:t>Copyright (C) 2017-2019 Helge Deller &lt;deller@gmx.de&gt; for PA-R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amuel Holland &lt;samuel@sholland.org&gt;</w:t>
      </w:r>
    </w:p>
    <w:p>
      <w:pPr>
        <w:pStyle w:val="Normal"/>
        <w:spacing w:lineRule="exact" w:line="420"/>
        <w:rPr/>
      </w:pPr>
      <w:r>
        <w:rPr>
          <w:rFonts w:cs="Arial" w:ascii="Arial" w:hAnsi="Arial"/>
          <w:color w:val="000000"/>
          <w:sz w:val="20"/>
          <w:szCs w:val="20"/>
          <w:shd w:fill="FFFFFF" w:val="clear"/>
        </w:rPr>
        <w:t>Copyright (C) 2017-2018 STMicroelectronics - All Rights Reserved Author(s): Philippe Cornu &lt;philippe.cornu@st.com&gt; for STMicroelectronics.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ynkky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trick Delaunay &lt;patrick.delaunay@st.com&gt;</w:t>
      </w:r>
    </w:p>
    <w:p>
      <w:pPr>
        <w:pStyle w:val="Normal"/>
        <w:spacing w:lineRule="exact" w:line="420"/>
        <w:rPr/>
      </w:pPr>
      <w:r>
        <w:rPr>
          <w:rFonts w:cs="Arial" w:ascii="Arial" w:hAnsi="Arial"/>
          <w:color w:val="000000"/>
          <w:sz w:val="20"/>
          <w:szCs w:val="20"/>
          <w:shd w:fill="FFFFFF" w:val="clear"/>
        </w:rPr>
        <w:t>Copyright (C) 2017, STMicroelectronics - All Rights Reserved Author: Pascal Paillet &lt;p.paillet@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Vikas Manocha, &lt;vikas.manocha@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pPr>
      <w:r>
        <w:rPr>
          <w:rFonts w:cs="Arial" w:ascii="Arial" w:hAnsi="Arial"/>
          <w:color w:val="000000"/>
          <w:sz w:val="20"/>
          <w:szCs w:val="20"/>
          <w:shd w:fill="FFFFFF" w:val="clear"/>
        </w:rPr>
        <w:t>Copyright (C) 2017, Emilio G. Cota &lt;cota@braap.org&gt; License: GNU GPL, version 2 or later. See the COPYING file in the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nx Inc Written by Alistair Francis &lt;alistair.franci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dmüller Interface GmbH &amp;amp; Co. KG Stefan Herbrechtsmeier &lt;stefan.herbrechtsmeier@weidmuel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Written by Franklin Cooper Jr. &lt;fcoop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Andy Yan &lt;andy.yan@rock-ch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k Ingemann Lambertsen &lt;rask@formelde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r Soffer &lt;nirs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Wenyou Yang &lt;wenyou.yang@microchip.com&gt;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 Yang &lt;wenyou.yang@microchip.com&gt;</w:t>
      </w:r>
    </w:p>
    <w:p>
      <w:pPr>
        <w:pStyle w:val="Normal"/>
        <w:spacing w:lineRule="exact" w:line="420"/>
        <w:rPr/>
      </w:pPr>
      <w:r>
        <w:rPr>
          <w:rFonts w:cs="Arial" w:ascii="Arial" w:hAnsi="Arial"/>
          <w:color w:val="000000"/>
          <w:sz w:val="20"/>
          <w:szCs w:val="20"/>
          <w:shd w:fill="FFFFFF" w:val="clear"/>
        </w:rPr>
        <w:t>Copyright (C) 2017 Michael Neuling &lt;mikey@neuling.org&gt;, IBM</w:t>
      </w:r>
    </w:p>
    <w:p>
      <w:pPr>
        <w:pStyle w:val="Normal"/>
        <w:spacing w:lineRule="exact" w:line="420"/>
        <w:rPr/>
      </w:pPr>
      <w:r>
        <w:rPr>
          <w:rFonts w:cs="Arial" w:ascii="Arial" w:hAnsi="Arial"/>
          <w:color w:val="000000"/>
          <w:sz w:val="20"/>
          <w:szCs w:val="20"/>
          <w:shd w:fill="FFFFFF" w:val="clear"/>
        </w:rPr>
        <w:t>Copyright (C) 201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in Chojnacki &lt;marcinch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os Pitsidia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Bryan O'Donoghue &lt;bryan.odonoghu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pPr>
      <w:r>
        <w:rPr>
          <w:rFonts w:cs="Arial" w:ascii="Arial" w:hAnsi="Arial"/>
          <w:color w:val="000000"/>
          <w:sz w:val="20"/>
          <w:szCs w:val="20"/>
          <w:shd w:fill="FFFFFF" w:val="clear"/>
        </w:rPr>
        <w:t>Copyright (C) 2017 Intel Corporation &lt;www.inte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Based on Veertu vddh/vmm/vmx.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ddie Cai &lt;eddie.cai.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LATON Zoltan &lt;balaton@eik.bm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hih-Mao Chen &lt;cmchen@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pPr>
      <w:r>
        <w:rPr>
          <w:rFonts w:cs="Arial" w:ascii="Arial" w:hAnsi="Arial"/>
          <w:color w:val="000000"/>
          <w:sz w:val="20"/>
          <w:szCs w:val="20"/>
          <w:shd w:fill="FFFFFF" w:val="clear"/>
        </w:rPr>
        <w:t>Copyright (C) 2016, Texas Instruments, Incorporated - http://www.ti.com/ quiet_cmd_mkomapsecimg = SECURE $@ ifneq ($(TI_SECURE_DEV_PKG),) ifneq ($(wildcard $(TI_SECURE_DEV_PKG)/scripts/create-boot-image.sh),) ifneq ($(CONFIG_SPL_BUILD),) cmd_mkomapsecimg = $(TI_SECURE_DEV_PKG)/scripts/create-boot-image.sh \ patsubst u-boot-spl_HS_%,%,$(@F)) $&lt; $@ $(CONFIG_ISW_ENTRY_ADDR) \ if $(KBUILD_VERBOSE:1=), &gt;/dev/null) else cmd_mkomapsecimg = $(TI_SECURE_DEV_PKG)/scripts/create-boot-image.sh \ patsubst u-boot_HS_%,%,$(@F)) $&lt; $@ $(CONFIG_ISW_ENTRY_ADDR) \ if $(KBUILD_VERBOSE:1=), &gt;/dev/null) endif else cmd_mkomapsecimg = echo "WARNING:" \ TI_SECURE_DEV_PKG)/scripts/create-boot-image.sh not found." \ was NOT secured!"; cp $&lt; $@ endif else cmd_mkomapsecimg = echo "WARNING: TI_SECURE_DEV_PKG environment" \ variable must be defined for TI secure devices. \ was NOT secured!"; cp $&lt;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pPr>
      <w:r>
        <w:rPr>
          <w:rFonts w:cs="Arial" w:ascii="Arial" w:hAnsi="Arial"/>
          <w:color w:val="000000"/>
          <w:sz w:val="20"/>
          <w:szCs w:val="20"/>
          <w:shd w:fill="FFFFFF" w:val="clear"/>
        </w:rPr>
        <w:t>Copyright (C) 2016, STMicroelectronics - All Rights Reserved Author(s): Vikas Manocha, &lt;vikas.manocha@st.com&gt; for STMicroelectronics.</w:t>
      </w:r>
    </w:p>
    <w:p>
      <w:pPr>
        <w:pStyle w:val="Normal"/>
        <w:spacing w:lineRule="exact" w:line="420"/>
        <w:rPr/>
      </w:pPr>
      <w:r>
        <w:rPr>
          <w:rFonts w:cs="Arial" w:ascii="Arial" w:hAnsi="Arial"/>
          <w:color w:val="000000"/>
          <w:sz w:val="20"/>
          <w:szCs w:val="20"/>
          <w:shd w:fill="FFFFFF" w:val="clear"/>
        </w:rPr>
        <w:t>Copyright (C) 2016, STMicroelectronics - All Rights Reserved Author(s): Christophe Ricard &lt;christophe-h.ric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NXP Semiconductors Inc. Date &amp;amp; Time support for PCF2127 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omas.hlavacek@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w:t>
      </w:r>
    </w:p>
    <w:p>
      <w:pPr>
        <w:pStyle w:val="Normal"/>
        <w:spacing w:lineRule="exact" w:line="420"/>
        <w:rPr/>
      </w:pPr>
      <w:r>
        <w:rPr>
          <w:rFonts w:cs="Arial" w:ascii="Arial" w:hAnsi="Arial"/>
          <w:color w:val="000000"/>
          <w:sz w:val="20"/>
          <w:szCs w:val="20"/>
          <w:shd w:fill="FFFFFF" w:val="clear"/>
        </w:rPr>
        <w:t>Copyright (C) 2016 Silicon Graphics,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 Co.,Ltd Written by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a Salla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Xu, Red Hat &lt;peterx@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Fan &lt;van.free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lson Integration, LLC Author: Eric Nelson &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Simek &lt;michals@xilinx.com&gt;</w:t>
      </w:r>
    </w:p>
    <w:p>
      <w:pPr>
        <w:pStyle w:val="Normal"/>
        <w:spacing w:lineRule="exact" w:line="420"/>
        <w:rPr/>
      </w:pPr>
      <w:r>
        <w:rPr>
          <w:rFonts w:cs="Arial" w:ascii="Arial" w:hAnsi="Arial"/>
          <w:color w:val="000000"/>
          <w:sz w:val="20"/>
          <w:szCs w:val="20"/>
          <w:shd w:fill="FFFFFF" w:val="clear"/>
        </w:rPr>
        <w:t>Copyright (C) 201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pPr>
      <w:r>
        <w:rPr>
          <w:rFonts w:cs="Arial" w:ascii="Arial" w:hAnsi="Arial"/>
          <w:color w:val="000000"/>
          <w:sz w:val="20"/>
          <w:szCs w:val="20"/>
          <w:shd w:fill="FFFFFF" w:val="clear"/>
        </w:rPr>
        <w:t>Copyright (C) 2016 Mark Cave-Ayland (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Six &lt;mario.six@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Franc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 Christophe Ricard &lt;christophe.ric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Duesse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pPr>
      <w:r>
        <w:rPr>
          <w:rFonts w:cs="Arial" w:ascii="Arial" w:hAnsi="Arial"/>
          <w:color w:val="000000"/>
          <w:sz w:val="20"/>
          <w:szCs w:val="20"/>
          <w:shd w:fill="FFFFFF" w:val="clear"/>
        </w:rPr>
        <w:t>Copyright (C) 2016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Amar &lt;amarendra.xt@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ecotigny &lt;ddecot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harata B Rao &lt;bharat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 derived from Steffen Trumtrar's "altr,rst-mgr-a10.h"</w:t>
      </w:r>
    </w:p>
    <w:p>
      <w:pPr>
        <w:pStyle w:val="Normal"/>
        <w:spacing w:lineRule="exact" w:line="420"/>
        <w:rPr/>
      </w:pPr>
      <w:r>
        <w:rPr>
          <w:rFonts w:cs="Arial" w:ascii="Arial" w:hAnsi="Arial"/>
          <w:color w:val="000000"/>
          <w:sz w:val="20"/>
          <w:szCs w:val="20"/>
          <w:shd w:fill="FFFFFF" w:val="clear"/>
        </w:rPr>
        <w:t>Copyright (C) 2016 Alexander Shopov &lt;ash@kambanaria.org&gt; This file is distributed under the same license as the qemu package. Alexander Shopov &lt;ash@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Zoltán Kővágó &lt;DirtY.iCE.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 Based on clk-rcar-gen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2016 Wills Wang &lt;wills.wang@live.com&gt; Based on Atheros LSDK/QSDK and u-boot_mod project</w:t>
      </w:r>
    </w:p>
    <w:p>
      <w:pPr>
        <w:pStyle w:val="Normal"/>
        <w:spacing w:lineRule="exact" w:line="420"/>
        <w:rPr/>
      </w:pPr>
      <w:r>
        <w:rPr>
          <w:rFonts w:cs="Arial" w:ascii="Arial" w:hAnsi="Arial"/>
          <w:color w:val="000000"/>
          <w:sz w:val="20"/>
          <w:szCs w:val="20"/>
          <w:shd w:fill="FFFFFF" w:val="clear"/>
        </w:rPr>
        <w:t>Copyright (C) 2015-2016 Wills Wang &lt;wills.wang@live.com&gt; Based on Atheros LSDK/Q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Lokesh Vutla Steve Kipi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 which is based on mmc-bcm2835.c by Gellert Weisz which is, in turn, based on sdhci-bcm2708.c by Broadcom sdhci-bcm2835.c by Stephen Warren and Oleksandr Tymoshenko sdhci.c and sdhci-pci.c by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et Sinha &lt;saket.sinha89@gmail.com&gt;</w:t>
      </w:r>
    </w:p>
    <w:p>
      <w:pPr>
        <w:pStyle w:val="Normal"/>
        <w:spacing w:lineRule="exact" w:line="420"/>
        <w:rPr/>
      </w:pPr>
      <w:r>
        <w:rPr>
          <w:rFonts w:cs="Arial" w:ascii="Arial" w:hAnsi="Arial"/>
          <w:color w:val="000000"/>
          <w:sz w:val="20"/>
          <w:szCs w:val="20"/>
          <w:shd w:fill="FFFFFF" w:val="clear"/>
        </w:rPr>
        <w:t>Copyright (C) 2015, STMicroelectronics - All Rights Reserved Author: Maxime Coquelin &lt;mcoquelin.stm32@gmail.com&gt; for STMicroelectronics.</w:t>
      </w:r>
    </w:p>
    <w:p>
      <w:pPr>
        <w:pStyle w:val="Normal"/>
        <w:spacing w:lineRule="exact" w:line="420"/>
        <w:rPr/>
      </w:pPr>
      <w:r>
        <w:rPr>
          <w:rFonts w:cs="Arial" w:ascii="Arial" w:hAnsi="Arial"/>
          <w:color w:val="000000"/>
          <w:sz w:val="20"/>
          <w:szCs w:val="20"/>
          <w:shd w:fill="FFFFFF" w:val="clear"/>
        </w:rPr>
        <w:t>Copyright (C) 2015, STMicroelectronics - All Rights Reserved Author(s):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dak Alar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 Written by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Serbinenko &lt;phco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rtual Open Systems SAS Author: Alexander Spyridakis &lt;a.spyridakis@virtualopensystems.com&gt;</w:t>
      </w:r>
    </w:p>
    <w:p>
      <w:pPr>
        <w:pStyle w:val="Normal"/>
        <w:spacing w:lineRule="exact" w:line="420"/>
        <w:rPr/>
      </w:pPr>
      <w:r>
        <w:rPr>
          <w:rFonts w:cs="Arial" w:ascii="Arial" w:hAnsi="Arial"/>
          <w:color w:val="000000"/>
          <w:sz w:val="20"/>
          <w:szCs w:val="20"/>
          <w:shd w:fill="FFFFFF" w:val="clear"/>
        </w:rPr>
        <w:t>Copyright (C) 2015 Udoo Author: Tungyi Lin &lt;tungyilin1127@gmail.com&gt; Richard Hu &lt;hakahu@gmail.com&gt; Based on board/wandboard/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Ltd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othy Edward Baldwin &lt;T.E.Baldwin99@members.leeds.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mon Arlott &lt;simon@fire.lp0.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Eur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 Sutter &lt;phil@nwl.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unj A Dadhan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Rossi &lt;nathan@nathanros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pPr>
      <w:r>
        <w:rPr>
          <w:rFonts w:cs="Arial" w:ascii="Arial" w:hAnsi="Arial"/>
          <w:color w:val="000000"/>
          <w:sz w:val="20"/>
          <w:szCs w:val="20"/>
          <w:shd w:fill="FFFFFF" w:val="clear"/>
        </w:rPr>
        <w:t>Copyright (C) 2015 Moritz Fischer &lt;moritz.fischer@ettus.com&gt; IP from Cadence (ID T-CS-PE-0007-100, Version R1p10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obj-$(CONFIG_MACH_PIC32) += ddr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ndrei Pistirica &lt;andrei.pistirica@microchip.com&gt;</w:t>
      </w:r>
    </w:p>
    <w:p>
      <w:pPr>
        <w:pStyle w:val="Normal"/>
        <w:spacing w:lineRule="exact" w:line="420"/>
        <w:rPr/>
      </w:pPr>
      <w:r>
        <w:rPr>
          <w:rFonts w:cs="Arial" w:ascii="Arial" w:hAnsi="Arial"/>
          <w:color w:val="000000"/>
          <w:sz w:val="20"/>
          <w:szCs w:val="20"/>
          <w:shd w:fill="FFFFFF" w:val="clear"/>
        </w:rPr>
        <w:t>Copyright (C) 2015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pPr>
      <w:r>
        <w:rPr>
          <w:rFonts w:cs="Arial" w:ascii="Arial" w:hAnsi="Arial"/>
          <w:color w:val="000000"/>
          <w:sz w:val="20"/>
          <w:szCs w:val="20"/>
          <w:shd w:fill="FFFFFF" w:val="clear"/>
        </w:rPr>
        <w:t>Copyright (C) 2015 Mark Cave-Ayland (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blotron s.r.o. -- http://www.jablotron.com/ Author: Rostislav Lisovy &lt;lisovy@jablotro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iang Li &lt;liang.z.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pPr>
      <w:r>
        <w:rPr>
          <w:rFonts w:cs="Arial" w:ascii="Arial" w:hAnsi="Arial"/>
          <w:color w:val="000000"/>
          <w:sz w:val="20"/>
          <w:szCs w:val="20"/>
          <w:shd w:fill="FFFFFF" w:val="clear"/>
        </w:rPr>
        <w:t>Copyright (C) 2015 Gerald Kerma &lt;dreagle@doukki.net&gt; Tony Dinh &lt;mibodhi@gmai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Luka Perkov &lt;luka.perkov@sartura.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gregory.clement@free-electr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 &lt;devel@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huvanchandra DV,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metanin &lt;asmetanin@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Brodkin &lt;abrodkin@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ctions Sem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Texas Instruments Incorporated &lt;www.ti.com&gt; Written by Mugunthan V N &lt;mugunthanv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laf Mandel &lt;o.mandel@menl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 copied from nitrogen6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 Written by Prem Mallappa, Eric 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lass &lt;sjg@chromium.org&gt;</w:t>
      </w:r>
    </w:p>
    <w:p>
      <w:pPr>
        <w:pStyle w:val="Normal"/>
        <w:spacing w:lineRule="exact" w:line="420"/>
        <w:rPr/>
      </w:pPr>
      <w:r>
        <w:rPr>
          <w:rFonts w:cs="Arial" w:ascii="Arial" w:hAnsi="Arial"/>
          <w:color w:val="000000"/>
          <w:sz w:val="20"/>
          <w:szCs w:val="20"/>
          <w:shd w:fill="FFFFFF" w:val="clear"/>
        </w:rPr>
        <w:t>Copyright (C) 2014,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 Based on board/ti/am335x/board.c from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co (www.bar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andboard Author: Tungyi Lin &lt;tungyilin1127@gmail.com&gt; Richard Hu &lt;haka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Cross from https://github.com/xobs/novena-linux.git commit 3d85836ee1377d445531928361809612aa0a18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Sanghee Kim &lt;sh0130.kim@samsung.com&gt; Piotr Wilczek &lt;p.wilczek@samsung.com&gt;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Minkyu Kang &lt;mk7.kang@samsung.com&gt;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ge Electronics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yshko &lt;rby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volution Robot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pPr>
      <w:r>
        <w:rPr>
          <w:rFonts w:cs="Arial" w:ascii="Arial" w:hAnsi="Arial"/>
          <w:color w:val="000000"/>
          <w:sz w:val="20"/>
          <w:szCs w:val="20"/>
          <w:shd w:fill="FFFFFF" w:val="clear"/>
        </w:rPr>
        <w:t>Copyright (C) 201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pPr>
      <w:r>
        <w:rPr>
          <w:rFonts w:cs="Arial" w:ascii="Arial" w:hAnsi="Arial"/>
          <w:color w:val="000000"/>
          <w:sz w:val="20"/>
          <w:szCs w:val="20"/>
          <w:shd w:fill="FFFFFF" w:val="clear"/>
        </w:rPr>
        <w:t>Copyright (C) 2014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 Kustova &lt;maria.k@cat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Guang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G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andro Dorileo &lt;l@dorile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 Tan, &lt;tamlokve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netic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Datko, Cryptotronix, jbd@cryptotronix.com 2016 Tomas Hlavacek, CZ.NIC, tmshlvck@gmail.com 2017 Marek Behun, CZ.NIC, marek.behun@nic.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nes Krampf &lt;johannes.krampf@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pPr>
      <w:r>
        <w:rPr>
          <w:rFonts w:cs="Arial" w:ascii="Arial" w:hAnsi="Arial"/>
          <w:color w:val="000000"/>
          <w:sz w:val="20"/>
          <w:szCs w:val="20"/>
          <w:shd w:fill="FFFFFF" w:val="clear"/>
        </w:rPr>
        <w:t>Copyright (C) 2014 Hannes Schmelzer &lt;oe5hpm@oevsv.at&gt; - Bernecker &amp;amp; Rainer Industri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n\n"); printf("SPDX-License-Identifier: GPL-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Author: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ukréa Electromat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rles Manning &lt;cdhman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Ruder &lt;andrew.ruder@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 Author: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ukas Stockmann &lt;lukas.stockmann@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inaro Author: Rob Herring &lt;rob.herri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pPr>
      <w:r>
        <w:rPr>
          <w:rFonts w:cs="Arial" w:ascii="Arial" w:hAnsi="Arial"/>
          <w:color w:val="000000"/>
          <w:sz w:val="20"/>
          <w:szCs w:val="20"/>
          <w:shd w:fill="FFFFFF" w:val="clear"/>
        </w:rPr>
        <w:t>Copyright (C) 2013-2018 Hannes Schmelzer &lt;oe5hpm@oevsv.at&gt; B&amp;amp;R Industrial Automation GmbH - http://www.br-automation.com</w:t>
      </w:r>
    </w:p>
    <w:p>
      <w:pPr>
        <w:pStyle w:val="Normal"/>
        <w:spacing w:lineRule="exact" w:line="420"/>
        <w:rPr/>
      </w:pPr>
      <w:r>
        <w:rPr>
          <w:rFonts w:cs="Arial" w:ascii="Arial" w:hAnsi="Arial"/>
          <w:color w:val="000000"/>
          <w:sz w:val="20"/>
          <w:szCs w:val="20"/>
          <w:shd w:fill="FFFFFF" w:val="clear"/>
        </w:rPr>
        <w:t>Copyright (C) 2013-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ao Yan &lt;miao.ya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lt;info@boundaryde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Leo Sartre, &lt;lsartre@adeneo-embedded.com&gt;</w:t>
      </w:r>
    </w:p>
    <w:p>
      <w:pPr>
        <w:pStyle w:val="Normal"/>
        <w:spacing w:lineRule="exact" w:line="420"/>
        <w:rPr/>
      </w:pPr>
      <w:r>
        <w:rPr>
          <w:rFonts w:cs="Arial" w:ascii="Arial" w:hAnsi="Arial"/>
          <w:color w:val="000000"/>
          <w:sz w:val="20"/>
          <w:szCs w:val="20"/>
          <w:shd w:fill="FFFFFF" w:val="clear"/>
        </w:rPr>
        <w:t>Copyright (C) 2013, Adeneo Embedded &lt;www.adeneo-embedded.com&gt; Antoine Tenart, &lt;atenart@adeneo-embedded.com&gt; Based on TI-PSP-04.00.0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ported SabreSD to TQMa6x)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riyan Ramasami &lt;suriyan.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ren Brinkmann &lt;soren.brinkmann@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ab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D Krishna Mohan &lt;krishna.md@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xmox Server Solutions</w:t>
      </w:r>
    </w:p>
    <w:p>
      <w:pPr>
        <w:pStyle w:val="Normal"/>
        <w:spacing w:lineRule="exact" w:line="420"/>
        <w:rPr/>
      </w:pPr>
      <w:r>
        <w:rPr>
          <w:rFonts w:cs="Arial" w:ascii="Arial" w:hAnsi="Arial"/>
          <w:color w:val="000000"/>
          <w:sz w:val="20"/>
          <w:szCs w:val="20"/>
          <w:shd w:fill="FFFFFF" w:val="clear"/>
        </w:rPr>
        <w:t>Copyright (C) 2013 Otavio Salvador &lt;otavio@ossystems.com.br&gt; on behalf of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dalink,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R. Hines &lt;mrhines@us.ibm.com&gt;</w:t>
      </w:r>
    </w:p>
    <w:p>
      <w:pPr>
        <w:pStyle w:val="Normal"/>
        <w:spacing w:lineRule="exact" w:line="420"/>
        <w:rPr/>
      </w:pPr>
      <w:r>
        <w:rPr>
          <w:rFonts w:cs="Arial" w:ascii="Arial" w:hAnsi="Arial"/>
          <w:color w:val="000000"/>
          <w:sz w:val="20"/>
          <w:szCs w:val="20"/>
          <w:shd w:fill="FFFFFF" w:val="clear"/>
        </w:rPr>
        <w:t>Copyright (C) 2013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 (mark.cave-ayland@ilan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 &lt;mark.cave-ayland@ilande.co.uk&gt;</w:t>
      </w:r>
    </w:p>
    <w:p>
      <w:pPr>
        <w:pStyle w:val="Normal"/>
        <w:spacing w:lineRule="exact" w:line="420"/>
        <w:rPr/>
      </w:pPr>
      <w:r>
        <w:rPr>
          <w:rFonts w:cs="Arial" w:ascii="Arial" w:hAnsi="Arial"/>
          <w:color w:val="000000"/>
          <w:sz w:val="20"/>
          <w:szCs w:val="20"/>
          <w:shd w:fill="FFFFFF" w:val="clear"/>
        </w:rPr>
        <w:t>Copyright (C) 2013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pPr>
      <w:r>
        <w:rPr>
          <w:rFonts w:cs="Arial" w:ascii="Arial" w:hAnsi="Arial"/>
          <w:color w:val="000000"/>
          <w:sz w:val="20"/>
          <w:szCs w:val="20"/>
          <w:shd w:fill="FFFFFF" w:val="clear"/>
        </w:rPr>
        <w:t>Copyright (C) 2013 Lukasz Majewski &lt;l.majewski@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 Guang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nut Omang, Oracle &lt;knut.oma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 Kuo (ken_kuo@andestech.com)</w:t>
      </w:r>
    </w:p>
    <w:p>
      <w:pPr>
        <w:pStyle w:val="Normal"/>
        <w:spacing w:lineRule="exact" w:line="420"/>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gannadha Sutradharudu Teki,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Enric Balletbo i Serra &lt;eballetbo@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tachi, Ltd. Created by Eiichi Tsukata &lt;eiichi.tsukata.xh@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pPr>
      <w:r>
        <w:rPr>
          <w:rFonts w:cs="Arial" w:ascii="Arial" w:hAnsi="Arial"/>
          <w:color w:val="000000"/>
          <w:sz w:val="20"/>
          <w:szCs w:val="20"/>
          <w:shd w:fill="FFFFFF" w:val="clear"/>
        </w:rPr>
        <w:t>Copyright (C) 2013 Hannes Schmelzer &lt;oe5hpm@oevsv.at&gt; Bernecker &amp;amp; Rainer Industrieelektronik GmbH - http://www.br-automation.com</w:t>
      </w:r>
    </w:p>
    <w:p>
      <w:pPr>
        <w:pStyle w:val="Normal"/>
        <w:spacing w:lineRule="exact" w:line="420"/>
        <w:rPr/>
      </w:pPr>
      <w:r>
        <w:rPr>
          <w:rFonts w:cs="Arial" w:ascii="Arial" w:hAnsi="Arial"/>
          <w:color w:val="000000"/>
          <w:sz w:val="20"/>
          <w:szCs w:val="20"/>
          <w:shd w:fill="FFFFFF" w:val="clear"/>
        </w:rPr>
        <w:t>Copyright (C) 2013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oudius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avlov &lt;antonynpavl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Wass &lt;andreas.wass@dalelv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es Technology Corporation Ken Kuo, Andes Technology Corporation &lt;ken_ku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Bligh (alex@alex.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 Ryan Chen &lt;ryan_chen@aspee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arek Vasut &lt;marex@denx.de&gt;</w:t>
      </w:r>
    </w:p>
    <w:p>
      <w:pPr>
        <w:pStyle w:val="Normal"/>
        <w:spacing w:lineRule="exact" w:line="420"/>
        <w:rPr/>
      </w:pPr>
      <w:r>
        <w:rPr>
          <w:rFonts w:cs="Arial" w:ascii="Arial" w:hAnsi="Arial"/>
          <w:color w:val="000000"/>
          <w:sz w:val="20"/>
          <w:szCs w:val="20"/>
          <w:shd w:fill="FFFFFF" w:val="clear"/>
        </w:rPr>
        <w:t>Copyright (C) 2012-2017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odalink, E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magination Technologies Lt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Schwierzeck, daniel.schwierze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ifndef CONFIG_SPL_BUILD ALL-$(CONFIG_SPL_FRAMEWORK)</w:t>
        <w:tab/>
        <w:t>+= u-boot.ai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Łukasz Dał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ckchips zyw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hiro Shimoda &lt;yoshihiro.shimoda.uh@renesas.com&gt;</w:t>
      </w:r>
    </w:p>
    <w:p>
      <w:pPr>
        <w:pStyle w:val="Normal"/>
        <w:spacing w:lineRule="exact" w:line="420"/>
        <w:rPr/>
      </w:pPr>
      <w:r>
        <w:rPr>
          <w:rFonts w:cs="Arial" w:ascii="Arial" w:hAnsi="Arial"/>
          <w:color w:val="000000"/>
          <w:sz w:val="20"/>
          <w:szCs w:val="20"/>
          <w:shd w:fill="FFFFFF" w:val="clear"/>
        </w:rPr>
        <w:t>Copyright (C)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kram Narayananan vikram1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Hard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Q-Systems GmbH Daniel Gericke &lt;daniel.gericke@tq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ghosh Ganu &lt;urwithsugho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s: Andrzej Pietrasiewicz &lt;andrzej.p@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 author: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 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Maksim Kozlov, &lt;m.kozlov@samsung.com&gt; Igor Mitsyanko, &lt;i.mitsyank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ota Ozaki &lt;ozaki.ryo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Delien &lt;robert@deli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 G.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pPr>
      <w:r>
        <w:rPr>
          <w:rFonts w:cs="Arial" w:ascii="Arial" w:hAnsi="Arial"/>
          <w:color w:val="000000"/>
          <w:sz w:val="20"/>
          <w:szCs w:val="20"/>
          <w:shd w:fill="FFFFFF" w:val="clear"/>
        </w:rPr>
        <w:t>Copyright (C) 2012 Patrick Plenefisch &lt;phplenefisch@w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eksandr Tymoshenko &lt;gonz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TA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pPr>
      <w:r>
        <w:rPr>
          <w:rFonts w:cs="Arial" w:ascii="Arial" w:hAnsi="Arial"/>
          <w:color w:val="000000"/>
          <w:sz w:val="20"/>
          <w:szCs w:val="20"/>
          <w:shd w:fill="FFFFFF" w:val="clear"/>
        </w:rPr>
        <w:t>Copyright (C) 2012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e-Ayland</w:t>
      </w:r>
    </w:p>
    <w:p>
      <w:pPr>
        <w:pStyle w:val="Normal"/>
        <w:spacing w:lineRule="exact" w:line="420"/>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pPr>
      <w:r>
        <w:rPr>
          <w:rFonts w:cs="Arial" w:ascii="Arial" w:hAnsi="Arial"/>
          <w:color w:val="000000"/>
          <w:sz w:val="20"/>
          <w:szCs w:val="20"/>
          <w:shd w:fill="FFFFFF" w:val="clear"/>
        </w:rPr>
        <w:t>Copyright (C) 2012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kasz Dal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yösti Mälkki &lt;kyosti.malk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ymile AG Gerlando Falauto &lt;gerlando.falauto@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n Kiszka,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nd on hummingboard.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Bondar &lt;bond@inmy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dy &lt;david.c.pur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Wulff &lt;crwul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uegiga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harata B Rao &lt;bharat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tolij Gustschin, DENX Software Engineering, &lt;agust@denx.de&gt;</w:t>
      </w:r>
    </w:p>
    <w:p>
      <w:pPr>
        <w:pStyle w:val="Normal"/>
        <w:spacing w:lineRule="exact" w:line="420"/>
        <w:rPr/>
      </w:pPr>
      <w:r>
        <w:rPr>
          <w:rFonts w:cs="Arial" w:ascii="Arial" w:hAnsi="Arial"/>
          <w:color w:val="000000"/>
          <w:sz w:val="20"/>
          <w:szCs w:val="20"/>
          <w:shd w:fill="FFFFFF" w:val="clear"/>
        </w:rPr>
        <w:t>Copyright (C) 2012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 Horn &lt;alex.horn@cs.ox.ac.uk&gt;</w:t>
      </w:r>
    </w:p>
    <w:p>
      <w:pPr>
        <w:pStyle w:val="Normal"/>
        <w:spacing w:lineRule="exact" w:line="420"/>
        <w:rPr/>
      </w:pPr>
      <w:r>
        <w:rPr>
          <w:rFonts w:cs="Arial" w:ascii="Arial" w:hAnsi="Arial"/>
          <w:color w:val="000000"/>
          <w:sz w:val="20"/>
          <w:szCs w:val="20"/>
          <w:shd w:fill="FFFFFF" w:val="clear"/>
        </w:rPr>
        <w:t>Copyright (C) 2012 Alex Barcelo &lt;abarcelo@ac.upc.edu&gt; This file is partly based on pth_mctx.c, from the GNU Portable Thr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ó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o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8D Technologies inc. Based on mt_ventoux.h, original bann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pPr>
      <w:r>
        <w:rPr>
          <w:rFonts w:cs="Arial" w:ascii="Arial" w:hAnsi="Arial"/>
          <w:color w:val="000000"/>
          <w:sz w:val="20"/>
          <w:szCs w:val="20"/>
          <w:shd w:fill="FFFFFF" w:val="clear"/>
        </w:rPr>
        <w:t>Copyright (C) 2011-2012 Gerald Kerma &lt;dreagle@doukki.net&gt; Simon Baatz &lt;gmbnomis@gmail.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ayne Xia &lt;xiawenc@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erbrechtsmeier &lt;stefan@herbrechtsmei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y &lt;piratf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Kyungmin Park &lt;kyungmin.park@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aksim Kozlov, &lt;m.kozl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aksim Kozlov &lt;m.kozl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no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sing Link Electronics Joachim Foerster &lt;joachim@missinglink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pPr>
      <w:r>
        <w:rPr>
          <w:rFonts w:cs="Arial" w:ascii="Arial" w:hAnsi="Arial"/>
          <w:color w:val="000000"/>
          <w:sz w:val="20"/>
          <w:szCs w:val="20"/>
          <w:shd w:fill="FFFFFF" w:val="clear"/>
        </w:rPr>
        <w:t>Copyright (C) 2011 Michael Brown &lt;mbrown@fensystems.co.uk&gt;.</w:t>
      </w:r>
    </w:p>
    <w:p>
      <w:pPr>
        <w:pStyle w:val="Normal"/>
        <w:spacing w:lineRule="exact" w:line="420"/>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paul Lin (macpaul@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an Pidancet &lt;julian.pidancet@ci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s Sorensen &lt;Jes.Soren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a Rapava &lt;fermata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AIK, Graz University of Technology Author: Andreas Nied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LE electronic GmbH, &lt;helmut.raiger@hale.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Tang Yuantian &lt;b2998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uard - Gabriel Munte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pPr>
      <w:r>
        <w:rPr>
          <w:rFonts w:cs="Arial" w:ascii="Arial" w:hAnsi="Arial"/>
          <w:color w:val="000000"/>
          <w:sz w:val="20"/>
          <w:szCs w:val="20"/>
          <w:shd w:fill="FFFFFF" w:val="clear"/>
        </w:rPr>
        <w:t>Copyright (C) 2011 Corscience GmbH &amp;amp; Co. KG - Simon Schwarz &lt;schwarz@corscience.de&gt; Added prep subcommand support Reorganized source - modeled after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Bieß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Macpaul Lin &lt;macpaul@andestech.com&gt; Greentime Hu &lt;greentime@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Florent Trinh Thai &lt;florent.trinh-thai@c-s.fr&gt;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mx6qsabrelite.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Freescale i.MX6Q Sabre Lite board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ian Brunner &lt;chb@muc.de&gt;, Josh Durgin &lt;josh.durgin@dreamhost.com&gt;</w:t>
      </w:r>
    </w:p>
    <w:p>
      <w:pPr>
        <w:pStyle w:val="Normal"/>
        <w:spacing w:lineRule="exact" w:line="420"/>
        <w:rPr/>
      </w:pPr>
      <w:r>
        <w:rPr>
          <w:rFonts w:cs="Arial" w:ascii="Arial" w:hAnsi="Arial"/>
          <w:color w:val="000000"/>
          <w:sz w:val="20"/>
          <w:szCs w:val="20"/>
          <w:shd w:fill="FFFFFF" w:val="clear"/>
        </w:rPr>
        <w:t>Copyright (C) 2010,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lue Swirl &lt;blauwir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pPr>
      <w:r>
        <w:rPr>
          <w:rFonts w:cs="Arial" w:ascii="Arial" w:hAnsi="Arial"/>
          <w:color w:val="000000"/>
          <w:sz w:val="20"/>
          <w:szCs w:val="20"/>
          <w:shd w:fill="FFFFFF" w:val="clear"/>
        </w:rPr>
        <w:t>Copyright (C) 2010 Tobias Klauser &lt;tklauser@distanz.ch&gt; Portions of this file that were originally from nios2sim-ng.)</w:t>
      </w:r>
    </w:p>
    <w:p>
      <w:pPr>
        <w:pStyle w:val="Normal"/>
        <w:spacing w:lineRule="exact" w:line="420"/>
        <w:rPr/>
      </w:pPr>
      <w:r>
        <w:rPr>
          <w:rFonts w:cs="Arial" w:ascii="Arial" w:hAnsi="Arial"/>
          <w:color w:val="000000"/>
          <w:sz w:val="20"/>
          <w:szCs w:val="20"/>
          <w:shd w:fill="FFFFFF" w:val="clear"/>
        </w:rPr>
        <w:t>Copyright (C) 2010 Thomas Chou &lt;thomas@wytron.com.tw&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pPr>
      <w:r>
        <w:rPr>
          <w:rFonts w:cs="Arial" w:ascii="Arial" w:hAnsi="Arial"/>
          <w:color w:val="000000"/>
          <w:sz w:val="20"/>
          <w:szCs w:val="20"/>
          <w:shd w:fill="FFFFFF" w:val="clear"/>
        </w:rPr>
        <w:t>Copyright (C)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wn Lin (nobuhiro@andestech.com)</w:t>
      </w:r>
    </w:p>
    <w:p>
      <w:pPr>
        <w:pStyle w:val="Normal"/>
        <w:spacing w:lineRule="exact" w:line="420"/>
        <w:rPr/>
      </w:pPr>
      <w:r>
        <w:rPr>
          <w:rFonts w:cs="Arial" w:ascii="Arial" w:hAnsi="Arial"/>
          <w:color w:val="000000"/>
          <w:sz w:val="20"/>
          <w:szCs w:val="20"/>
          <w:shd w:fill="FFFFFF" w:val="clear"/>
        </w:rPr>
        <w:t>Copyright (C) 2010 Shao Miller &lt;shao.miller@yrdsb.edu.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Emanuele &lt;rob@emanuele.us&gt; Reinhard Meyer, EMK Elektronik &lt;reinhard.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reinhard.meyer@emk-elektronik.de</w:t>
      </w:r>
    </w:p>
    <w:p>
      <w:pPr>
        <w:pStyle w:val="Normal"/>
        <w:spacing w:lineRule="exact" w:line="420"/>
        <w:rPr/>
      </w:pPr>
      <w:r>
        <w:rPr>
          <w:rFonts w:cs="Arial" w:ascii="Arial" w:hAnsi="Arial"/>
          <w:color w:val="000000"/>
          <w:sz w:val="20"/>
          <w:szCs w:val="20"/>
          <w:shd w:fill="FFFFFF" w:val="clear"/>
        </w:rPr>
        <w:t>Copyright (C) 2010 Reinhard Meyer, EMK Elektro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otr Jaroszyński &lt;p.jaroszyn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e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pPr>
      <w:r>
        <w:rPr>
          <w:rFonts w:cs="Arial" w:ascii="Arial" w:hAnsi="Arial"/>
          <w:color w:val="000000"/>
          <w:sz w:val="20"/>
          <w:szCs w:val="20"/>
          <w:shd w:fill="FFFFFF" w:val="clear"/>
        </w:rPr>
        <w:t>Copyright (C) 2010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Cave-Ayland (mark.cave-ayland@siriusi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pPr>
      <w:r>
        <w:rPr>
          <w:rFonts w:cs="Arial" w:ascii="Arial" w:hAnsi="Arial"/>
          <w:color w:val="000000"/>
          <w:sz w:val="20"/>
          <w:szCs w:val="20"/>
          <w:shd w:fill="FFFFFF" w:val="clear"/>
        </w:rPr>
        <w:t>Copyright (C) 2010 Kevin O'Connor &lt;kevin@koconno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 Axelsson &lt;joakim.axelsson AT 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C. Cooper &lt;ecc@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Behme &lt;dirk.behm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ntin Ch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Bießmann &lt;biessmann.deve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arib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Genesi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niel P. Berrange &lt;dan@ber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mit Kucheria &lt;amit.kucheria@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pPr>
      <w:r>
        <w:rPr>
          <w:rFonts w:cs="Arial" w:ascii="Arial" w:hAnsi="Arial"/>
          <w:color w:val="000000"/>
          <w:sz w:val="20"/>
          <w:szCs w:val="20"/>
          <w:shd w:fill="FFFFFF" w:val="clear"/>
        </w:rPr>
        <w:t>Copyright (C) 2009,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pPr>
      <w:r>
        <w:rPr>
          <w:rFonts w:cs="Arial" w:ascii="Arial" w:hAnsi="Arial"/>
          <w:color w:val="000000"/>
          <w:sz w:val="20"/>
          <w:szCs w:val="20"/>
          <w:shd w:fill="FFFFFF" w:val="clear"/>
        </w:rPr>
        <w:t>Copyright (C) 2009, DENX Software Engineering Author: John Rigby &lt;jcrigb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Heungjun Kim &lt;riverful.kim@samsung.com&gt; Inki Dae &lt;inki.dae@samsung.com&gt; Minkyu Kang &lt;mk7.kang@samsung.com&gt;</w:t>
      </w:r>
    </w:p>
    <w:p>
      <w:pPr>
        <w:pStyle w:val="Normal"/>
        <w:spacing w:lineRule="exact" w:line="420"/>
        <w:rPr/>
      </w:pPr>
      <w:r>
        <w:rPr>
          <w:rFonts w:cs="Arial" w:ascii="Arial" w:hAnsi="Arial"/>
          <w:color w:val="000000"/>
          <w:sz w:val="20"/>
          <w:szCs w:val="20"/>
          <w:shd w:fill="FFFFFF" w:val="clear"/>
        </w:rPr>
        <w:t>Copyright (C) 2009 Samsung Electronics Author: Michal Nazarewicz &lt;m.nazarewicz@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pPr>
      <w:r>
        <w:rPr>
          <w:rFonts w:cs="Arial" w:ascii="Arial" w:hAnsi="Arial"/>
          <w:color w:val="000000"/>
          <w:sz w:val="20"/>
          <w:szCs w:val="20"/>
          <w:shd w:fill="FFFFFF" w:val="clear"/>
        </w:rPr>
        <w:t>Copyright (C) 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 &lt;at&gt; kaehlcke.net&gt;</w:t>
      </w:r>
    </w:p>
    <w:p>
      <w:pPr>
        <w:pStyle w:val="Normal"/>
        <w:spacing w:lineRule="exact" w:line="420"/>
        <w:rPr/>
      </w:pPr>
      <w:r>
        <w:rPr>
          <w:rFonts w:cs="Arial" w:ascii="Arial" w:hAnsi="Arial"/>
          <w:color w:val="000000"/>
          <w:sz w:val="20"/>
          <w:szCs w:val="20"/>
          <w:shd w:fill="FFFFFF" w:val="clear"/>
        </w:rPr>
        <w:t>Copyright (C) 2009 Marty Connor &lt;mdc@etherbo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lt;mk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Vivier (Laurent@vivi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Connor &lt;kevin@koconnor.net&gt;</w:t>
      </w:r>
    </w:p>
    <w:p>
      <w:pPr>
        <w:pStyle w:val="Normal"/>
        <w:spacing w:lineRule="exact" w:line="420"/>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Scharsig (js_at_ng@scha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r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crosoft.com&gt;</w:t>
      </w:r>
    </w:p>
    <w:p>
      <w:pPr>
        <w:pStyle w:val="Normal"/>
        <w:spacing w:lineRule="exact" w:line="420"/>
        <w:rPr/>
      </w:pPr>
      <w:r>
        <w:rPr>
          <w:rFonts w:cs="Arial" w:ascii="Arial" w:hAnsi="Arial"/>
          <w:color w:val="000000"/>
          <w:sz w:val="20"/>
          <w:szCs w:val="20"/>
          <w:shd w:fill="FFFFFF" w:val="clear"/>
        </w:rPr>
        <w:t>Copyright (C) 2009 Ilya Yanok, Emcraft Systems &lt;yanok@emcraft.com&gt; and arch-mx27/imx-reg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pPr>
      <w:r>
        <w:rPr>
          <w:rFonts w:cs="Arial" w:ascii="Arial" w:hAnsi="Arial"/>
          <w:color w:val="000000"/>
          <w:sz w:val="20"/>
          <w:szCs w:val="20"/>
          <w:shd w:fill="FFFFFF" w:val="clear"/>
        </w:rPr>
        <w:t>Copyright (C) 2009 Ilya Yanok &lt;yanok@emcraft.com&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pPr>
      <w:r>
        <w:rPr>
          <w:rFonts w:cs="Arial" w:ascii="Arial" w:hAnsi="Arial"/>
          <w:color w:val="000000"/>
          <w:sz w:val="20"/>
          <w:szCs w:val="20"/>
          <w:shd w:fill="FFFFFF" w:val="clear"/>
        </w:rPr>
        <w:t>Copyright (C) 2009 Fen Systems Ltd &lt;mbrown@fensystems.co.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pPr>
      <w:r>
        <w:rPr>
          <w:rFonts w:cs="Arial" w:ascii="Arial" w:hAnsi="Arial"/>
          <w:color w:val="000000"/>
          <w:sz w:val="20"/>
          <w:szCs w:val="20"/>
          <w:shd w:fill="FFFFFF" w:val="clear"/>
        </w:rPr>
        <w:t>Copyright (C) 2009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K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S Elektronik GmbH &amp;amp; Co. KG Jens Scharsig (esw@bus-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pPr>
      <w:r>
        <w:rPr>
          <w:rFonts w:cs="Arial" w:ascii="Arial" w:hAnsi="Arial"/>
          <w:color w:val="000000"/>
          <w:sz w:val="20"/>
          <w:szCs w:val="20"/>
          <w:shd w:fill="FFFFFF" w:val="clear"/>
        </w:rPr>
        <w:t>Copyright (C) 2009 - 2013 Heiko Schocher &lt;hs@denx.de&gt;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ndrzej Zaborowski &lt;balro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 Thierry Reding &lt;thierry.reding@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Jarrige &lt;joras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mit Shah (amit.sha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Amit Shah (amit.shah@qumra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Muli Ben-Yehuda (muli@il.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LPC3250 DMA controller interface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Definitions for LPC3250 chip References: NXP LPC3250 User's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Based on code by Kevin Wells Descr: USB driver - Embedded Artists LPC3250 OEM Board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vek Kutal &lt;vivek.kutal@azin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lt;www.ti.com&gt;</w:t>
      </w:r>
    </w:p>
    <w:p>
      <w:pPr>
        <w:pStyle w:val="Normal"/>
        <w:spacing w:lineRule="exact" w:line="420"/>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ggedCom, Inc. Richard Retanubun &lt;RichardRetanubun@Rugge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etix Ilko Iliev (www.roneti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Balister, OpenSDR &lt;philip@opensdr.com&gt;</w:t>
      </w:r>
    </w:p>
    <w:p>
      <w:pPr>
        <w:pStyle w:val="Normal"/>
        <w:spacing w:lineRule="exact" w:line="420"/>
        <w:rPr/>
      </w:pPr>
      <w:r>
        <w:rPr>
          <w:rFonts w:cs="Arial" w:ascii="Arial" w:hAnsi="Arial"/>
          <w:color w:val="000000"/>
          <w:sz w:val="20"/>
          <w:szCs w:val="20"/>
          <w:shd w:fill="FFFFFF" w:val="clear"/>
        </w:rPr>
        <w:t>Copyright (C) 2008 Nokia Corporation: drop_ffs() function by Artem Bityutskiy &lt;dedekind1@gmail.com&gt; from mtd-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o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romico AG</w:t>
      </w:r>
    </w:p>
    <w:p>
      <w:pPr>
        <w:pStyle w:val="Normal"/>
        <w:spacing w:lineRule="exact" w:line="420"/>
        <w:rPr/>
      </w:pPr>
      <w:r>
        <w:rPr>
          <w:rFonts w:cs="Arial" w:ascii="Arial" w:hAnsi="Arial"/>
          <w:color w:val="000000"/>
          <w:sz w:val="20"/>
          <w:szCs w:val="20"/>
          <w:shd w:fill="FFFFFF" w:val="clear"/>
        </w:rPr>
        <w:t>Copyright (C) 200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Sarah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pPr>
      <w:r>
        <w:rPr>
          <w:rFonts w:cs="Arial" w:ascii="Arial" w:hAnsi="Arial"/>
          <w:color w:val="000000"/>
          <w:sz w:val="20"/>
          <w:szCs w:val="20"/>
          <w:shd w:fill="FFFFFF" w:val="clear"/>
        </w:rPr>
        <w:t>Copyright (C) 2008 IBM Corporation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ki, DENX Software Engineering, &lt;lg@denx.de&gt;</w:t>
      </w:r>
    </w:p>
    <w:p>
      <w:pPr>
        <w:pStyle w:val="Normal"/>
        <w:spacing w:lineRule="exact" w:line="420"/>
        <w:rPr/>
      </w:pPr>
      <w:r>
        <w:rPr>
          <w:rFonts w:cs="Arial" w:ascii="Arial" w:hAnsi="Arial"/>
          <w:color w:val="000000"/>
          <w:sz w:val="20"/>
          <w:szCs w:val="20"/>
          <w:shd w:fill="FFFFFF" w:val="clear"/>
        </w:rPr>
        <w:t>Copyright (C) 2008 Giuseppe Coviello.\n"); puts("This is free software. You may redistribute "); puts("copies of it under the terms of\n"); puts("the GNU General Public License "); puts("&lt;http://www.gnu.org/licenses/gpl.html&gt;.\n"); puts("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useppe Coviello &lt;cjg@cruxpp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Freescale Semiconductor, Inc. Dave Liu &lt;daveliu@freescale.com&gt; port from the libata of linux kernel</w:t>
      </w:r>
    </w:p>
    <w:p>
      <w:pPr>
        <w:pStyle w:val="Normal"/>
        <w:spacing w:lineRule="exact" w:line="420"/>
        <w:rPr/>
      </w:pPr>
      <w:r>
        <w:rPr>
          <w:rFonts w:cs="Arial" w:ascii="Arial" w:hAnsi="Arial"/>
          <w:color w:val="000000"/>
          <w:sz w:val="20"/>
          <w:szCs w:val="20"/>
          <w:shd w:fill="FFFFFF" w:val="clear"/>
        </w:rPr>
        <w:t>Copyright (C) 2008 Freescale Semiconductor, Inc. Dave Liu &lt;daveliu@freescale.com&gt; port from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pPr>
      <w:r>
        <w:rPr>
          <w:rFonts w:cs="Arial" w:ascii="Arial" w:hAnsi="Arial"/>
          <w:color w:val="000000"/>
          <w:sz w:val="20"/>
          <w:szCs w:val="20"/>
          <w:shd w:fill="FFFFFF" w:val="clear"/>
        </w:rPr>
        <w:t>Copyright (C) 2008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ull S.A.S. Author: Laurent Vivier &lt;Laurent.Vivier@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 2012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 Written by Andrzej Zaborowski &lt;andrew@openedhand.com&gt;</w:t>
      </w:r>
    </w:p>
    <w:p>
      <w:pPr>
        <w:pStyle w:val="Normal"/>
        <w:spacing w:lineRule="exact" w:line="420"/>
        <w:rPr/>
      </w:pPr>
      <w:r>
        <w:rPr>
          <w:rFonts w:cs="Arial" w:ascii="Arial" w:hAnsi="Arial"/>
          <w:color w:val="000000"/>
          <w:sz w:val="20"/>
          <w:szCs w:val="20"/>
          <w:shd w:fill="FFFFFF" w:val="clear"/>
        </w:rPr>
        <w:t>Copyright (C) 2007-2009 Nokia Corporation Original code written by Andrzej Zaborowski &lt;andrew@openedhand.com&gt; Enhancements for OMAP3 and NAND support written by Juha Riihimä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 (Steve Glendi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Moko, Inc.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auro Ramos Venancio &lt;lauro.venancio@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ladimir Ananiev &lt;vovan8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lian Pop &lt;stelian.pop@leadtechdesign.com&gt;</w:t>
      </w:r>
    </w:p>
    <w:p>
      <w:pPr>
        <w:pStyle w:val="Normal"/>
        <w:spacing w:lineRule="exact" w:line="420"/>
        <w:rPr/>
      </w:pPr>
      <w:r>
        <w:rPr>
          <w:rFonts w:cs="Arial" w:ascii="Arial" w:hAnsi="Arial"/>
          <w:color w:val="000000"/>
          <w:sz w:val="20"/>
          <w:szCs w:val="20"/>
          <w:shd w:fill="FFFFFF" w:val="clear"/>
        </w:rPr>
        <w:t>Copyright (C) 2007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pPr>
      <w:r>
        <w:rPr>
          <w:rFonts w:cs="Arial" w:ascii="Arial" w:hAnsi="Arial"/>
          <w:color w:val="000000"/>
          <w:sz w:val="20"/>
          <w:szCs w:val="20"/>
          <w:shd w:fill="FFFFFF" w:val="clear"/>
        </w:rPr>
        <w:t>Copyright (C) 200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gic Product Development, Inc.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ald Van Baren, Custom IDEAS, vanbaren@cideas.com Original version written by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Kevin Lam &lt;kevin.lam@freescale.com&gt; Joe D'Abbraccio &lt;joe.d'abbraccio@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host=i686-pc-linux-gnu --target=arm-linux". The target architecture is set automatically (currently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IBM Corporation. Author Mike Cowlishaw.</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M Limited, All Rights Reserved SPDX-License-Identifier: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shok Raj &lt;ashok.raj@intel.com&gt;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 U-Boot porting: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bridg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Weiss-Electroni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Bryan O'Donoghue, CodeHermit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lunay Orkun &lt;listmember@orkun.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hil Chandru R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hai Georgian &lt;u-boot@linuxnotinclude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as GmbH</w:t>
      </w:r>
    </w:p>
    <w:p>
      <w:pPr>
        <w:pStyle w:val="Normal"/>
        <w:spacing w:lineRule="exact" w:line="420"/>
        <w:rPr/>
      </w:pPr>
      <w:r>
        <w:rPr>
          <w:rFonts w:cs="Arial" w:ascii="Arial" w:hAnsi="Arial"/>
          <w:color w:val="000000"/>
          <w:sz w:val="20"/>
          <w:szCs w:val="20"/>
          <w:shd w:fill="FFFFFF" w:val="clear"/>
        </w:rPr>
        <w:t>Copyright (C) 200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br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noTek Systemberatu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bedded Planet,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bedded Artists AB (www.embeddedartis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Rath &lt;Dominic.Rath@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Hermit. Bryan O'Donoghue &lt;bodonoghue@codehermi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yan O'Donoghue, CodeHermit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pPr>
      <w:r>
        <w:rPr>
          <w:rFonts w:cs="Arial" w:ascii="Arial" w:hAnsi="Arial"/>
          <w:color w:val="000000"/>
          <w:sz w:val="20"/>
          <w:szCs w:val="20"/>
          <w:shd w:fill="FFFFFF" w:val="clear"/>
        </w:rPr>
        <w:t>Copyright (C) 2006 Anthony Liguori &lt;anthony@codemonkey.ws&gt;. This is free software; see the source for copying conditions. There is NO warranty; not even for MERCHANTABILITY or FITNESS FOR A PARTICULAR PURPOSE.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Shawn Li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Gregory P. Smith (greg@krypto.org)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2009 coresystems GmbH Written by Stefan Reinauer &lt;stepan@coresystems.de&gt; for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in Park &lt;kyugn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pPr>
      <w:r>
        <w:rPr>
          <w:rFonts w:cs="Arial" w:ascii="Arial" w:hAnsi="Arial"/>
          <w:color w:val="000000"/>
          <w:sz w:val="20"/>
          <w:szCs w:val="20"/>
          <w:shd w:fill="FFFFFF" w:val="clear"/>
        </w:rPr>
        <w:t>Copyright (C) 2005-2006 Tyan Written by Yinghai Lu &lt;yhlu@tyan.com&gt;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Freescale Semiconductor, Inc.</w:t>
      </w:r>
    </w:p>
    <w:p>
      <w:pPr>
        <w:pStyle w:val="Normal"/>
        <w:spacing w:lineRule="exact" w:line="420"/>
        <w:rPr/>
      </w:pPr>
      <w:r>
        <w:rPr>
          <w:rFonts w:cs="Arial" w:ascii="Arial" w:hAnsi="Arial"/>
          <w:color w:val="000000"/>
          <w:sz w:val="20"/>
          <w:szCs w:val="20"/>
          <w:shd w:fill="FFFFFF" w:val="clear"/>
        </w:rPr>
        <w:t>Copyright (C) 2005, 2007 Olivier Gay &lt;olivier.gay@a3.epfl.ch&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on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written by Yinghai Lu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ruan Bart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pPr>
      <w:r>
        <w:rPr>
          <w:rFonts w:cs="Arial" w:ascii="Arial" w:hAnsi="Arial"/>
          <w:color w:val="000000"/>
          <w:sz w:val="20"/>
          <w:szCs w:val="20"/>
          <w:shd w:fill="FFFFFF" w:val="clear"/>
        </w:rPr>
        <w:t>Copyright (C) 2005 Olav Kongas &lt;ok@artecdesign.ee&gt;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Barker9@btinte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gt;</w:t>
      </w:r>
    </w:p>
    <w:p>
      <w:pPr>
        <w:pStyle w:val="Normal"/>
        <w:spacing w:lineRule="exact" w:line="420"/>
        <w:rPr/>
      </w:pPr>
      <w:r>
        <w:rPr>
          <w:rFonts w:cs="Arial" w:ascii="Arial" w:hAnsi="Arial"/>
          <w:color w:val="000000"/>
          <w:sz w:val="20"/>
          <w:szCs w:val="20"/>
          <w:shd w:fill="FFFFFF" w:val="clear"/>
        </w:rPr>
        <w:t>Copyright (C) 2005 Liu Tao &lt;liutao1980@gmail.com&gt; [etherboot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celyn Mayer (l_indien@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pPr>
      <w:r>
        <w:rPr>
          <w:rFonts w:cs="Arial" w:ascii="Arial" w:hAnsi="Arial"/>
          <w:color w:val="000000"/>
          <w:sz w:val="20"/>
          <w:szCs w:val="20"/>
          <w:shd w:fill="FFFFFF" w:val="clear"/>
        </w:rPr>
        <w:t>Copyright (C) 2005 Intel Corporation Contributed by Fenghua Yu &lt;fenghua.yu@intel.com&gt;.</w:t>
      </w:r>
    </w:p>
    <w:p>
      <w:pPr>
        <w:pStyle w:val="Normal"/>
        <w:spacing w:lineRule="exact" w:line="420"/>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krypto.org)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Semiconductor, Inc.</w:t>
      </w:r>
    </w:p>
    <w:p>
      <w:pPr>
        <w:pStyle w:val="Normal"/>
        <w:spacing w:lineRule="exact" w:line="420"/>
        <w:rPr/>
      </w:pPr>
      <w:r>
        <w:rPr>
          <w:rFonts w:cs="Arial" w:ascii="Arial" w:hAnsi="Arial"/>
          <w:color w:val="000000"/>
          <w:sz w:val="20"/>
          <w:szCs w:val="20"/>
          <w:shd w:fill="FFFFFF" w:val="clear"/>
        </w:rPr>
        <w:t>Copyright (C) 2005 Ed Schouten &lt;ed@fxq.nl&gt;,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aig Shelley (craig@microtron.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n Ren</w:t>
      </w:r>
    </w:p>
    <w:p>
      <w:pPr>
        <w:pStyle w:val="Normal"/>
        <w:spacing w:lineRule="exact" w:line="420"/>
        <w:rPr/>
      </w:pPr>
      <w:r>
        <w:rPr>
          <w:rFonts w:cs="Arial" w:ascii="Arial" w:hAnsi="Arial"/>
          <w:color w:val="000000"/>
          <w:sz w:val="20"/>
          <w:szCs w:val="20"/>
          <w:shd w:fill="FFFFFF" w:val="clear"/>
        </w:rPr>
        <w:t>Copyright (C) 2005 Bas Vermeulen, BuyWays BV &lt;bas@buyways.nl&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 Shipkowski, Videon Central, Inc.,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TsiChung Liew (Tsi-Chung.Liew@freescale.com) Chao Fu (B44548@freesca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Haikun Wang (haikun.wang@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scale Semiconductor, Inc. TsiChung Liew (Tsi-Chung.Liew@freescale.com) Chao Fu (B44548@freesac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Stefan Reinauer See the file "COPYING" for further information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Li-Ta Lo &lt;ollie@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celyn Mayer (l_indien@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arco Control Roo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ustaa Ny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ory T. Tusar, Videon Central, Inc., &lt;ctusar@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 Markus Pietrek &lt;mpietrek@fsf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lt;mail@s-ho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uthor: barry@python.org (Barry Warsaw) License: http://www.opensource.org/licenses/PythonSoftFoundation.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k Kluba,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w:t>
      </w:r>
    </w:p>
    <w:p>
      <w:pPr>
        <w:pStyle w:val="Normal"/>
        <w:spacing w:lineRule="exact" w:line="420"/>
        <w:rPr/>
      </w:pPr>
      <w:r>
        <w:rPr>
          <w:rFonts w:cs="Arial" w:ascii="Arial" w:hAnsi="Arial"/>
          <w:color w:val="000000"/>
          <w:sz w:val="20"/>
          <w:szCs w:val="20"/>
          <w:shd w:fill="FFFFFF" w:val="clear"/>
        </w:rPr>
        <w:t>Copyright (C) 200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PC-Data Limited. (http://www.mpc-data.co.uk) Author: MPC-Data Limited Dave Peve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thar Wa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S gGmbH &lt;www.im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isler Research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 Ok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tefan Reinauer, Patrick Mau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Stefan Reinauer See the file "COPYING" for further information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Reinauer, Patrick Mau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atrick Mauritz,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pPr>
      <w:r>
        <w:rPr>
          <w:rFonts w:cs="Arial" w:ascii="Arial" w:hAnsi="Arial"/>
          <w:color w:val="000000"/>
          <w:sz w:val="20"/>
          <w:szCs w:val="20"/>
          <w:shd w:fill="FFFFFF" w:val="clear"/>
        </w:rPr>
        <w:t>Copyright (C) 2003-2004 Linux Networx Written by Eric Biederman &lt;ebiederman@lnxi.com&gt; for Linux Networ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thur van Hoff (avh@strang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M. Ogrisegg &lt;tom@fnor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auritz,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Modified by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rad Eisele &lt;eiselekd@web.de&gt;</w:t>
      </w:r>
    </w:p>
    <w:p>
      <w:pPr>
        <w:pStyle w:val="Normal"/>
        <w:spacing w:lineRule="exact" w:line="420"/>
        <w:rPr/>
      </w:pPr>
      <w:r>
        <w:rPr>
          <w:rFonts w:cs="Arial" w:ascii="Arial" w:hAnsi="Arial"/>
          <w:color w:val="000000"/>
          <w:sz w:val="20"/>
          <w:szCs w:val="20"/>
          <w:shd w:fill="FFFFFF" w:val="clear"/>
        </w:rPr>
        <w:t>Copyright (C) 2003 Kai-Uwe Bloem, Auerswald GmbH &amp;amp; Co KG, &lt;linux-development@auerswald.de&gt; adapted from the www.tuxbox.org u-boot tree, added "ls"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MS gGmbH &lt;www.im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 Baum &lt;gbaum@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TC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rrus Logic, Inc</w:t>
      </w:r>
    </w:p>
    <w:p>
      <w:pPr>
        <w:pStyle w:val="Normal"/>
        <w:spacing w:lineRule="exact" w:line="420"/>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ph On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ai-Uwe Bloem &lt;kai-uwe.bloem@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sef Baumgartner &lt;josef.baumgartner@telex.de&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hn Williams (jwilliams@itee.uq.edu.au) based upon microblaz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Contact: email-sig@python.org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napGear Inc</w:t>
      </w:r>
    </w:p>
    <w:p>
      <w:pPr>
        <w:pStyle w:val="Normal"/>
        <w:spacing w:lineRule="exact" w:line="420"/>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pPr>
      <w:r>
        <w:rPr>
          <w:rFonts w:cs="Arial" w:ascii="Arial" w:hAnsi="Arial"/>
          <w:color w:val="000000"/>
          <w:sz w:val="20"/>
          <w:szCs w:val="20"/>
          <w:shd w:fill="FFFFFF" w:val="clear"/>
        </w:rPr>
        <w:t>Copyright (C) 2002, 2003 Volker Poplawski &lt;volker@poplawski.de&gt;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galileo.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thy Legge &lt;tlegge@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napGear, by Paul Dale &lt;pauli@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Rydh (samuel@ibrium.se)</w:t>
      </w:r>
    </w:p>
    <w:p>
      <w:pPr>
        <w:pStyle w:val="Normal"/>
        <w:spacing w:lineRule="exact" w:line="420"/>
        <w:rPr/>
      </w:pPr>
      <w:r>
        <w:rPr>
          <w:rFonts w:cs="Arial" w:ascii="Arial" w:hAnsi="Arial"/>
          <w:color w:val="000000"/>
          <w:sz w:val="20"/>
          <w:szCs w:val="20"/>
          <w:shd w:fill="FFFFFF" w:val="clear"/>
        </w:rPr>
        <w:t>Copyright (C) 2002 Roman Zippel &lt;zippel@linux-m68k.org&gt;.\n\n" Bug reports and feature request can also be entered at http://bugzilla.kernel.org/\n");</w:t>
      </w:r>
    </w:p>
    <w:p>
      <w:pPr>
        <w:pStyle w:val="Normal"/>
        <w:spacing w:lineRule="exact" w:line="420"/>
        <w:rPr/>
      </w:pPr>
      <w:r>
        <w:rPr>
          <w:rFonts w:cs="Arial" w:ascii="Arial" w:hAnsi="Arial"/>
          <w:color w:val="000000"/>
          <w:sz w:val="20"/>
          <w:szCs w:val="20"/>
          <w:shd w:fill="FFFFFF" w:val="clear"/>
        </w:rPr>
        <w:t>Copyright (C) 2002 Roman Zippel &lt;zippel@linux-m68k.org&gt;.\n"</w:t>
      </w:r>
    </w:p>
    <w:p>
      <w:pPr>
        <w:pStyle w:val="Normal"/>
        <w:spacing w:lineRule="exact" w:line="420"/>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drakeSof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uba Ober (kuba@mareimbr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roen Jan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F. Dougherty (jfd@broad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L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The Boch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Contact: email-sig@python.org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LGPL VGABios developer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 Based on the Linux/Xtensa version of thi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ython Software Foundation Contact: email-sig@python.org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csv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oftware Center, Motorola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Dougherty, jfd@cs.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SMSC) Developed by Simple Network Magic Corporation (SN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http://www.ridgerun.com)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color w:val="000000"/>
          <w:sz w:val="20"/>
          <w:szCs w:val="20"/>
          <w:shd w:fill="FFFFFF" w:val="clear"/>
        </w:rPr>
        <w:t>Copyright (C) 2001 Python Software Foundation Barry Warsaw &lt;barry@pytho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 ISAPNP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KTET Ltd., St.-Petersburg, Russia Author: Alexandra Kossovsky &lt;sasha@oktet.ru&gt; Victor V. Vengerov &lt;vvv@okte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sh Huber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Sysgo Real-Time Solutions, GmbH &lt;www.elinos.com&gt; Andreas Heppel &lt;aheppel@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Tibor "TS" Schü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n J. Hill (sjhill@realitydiluted.com) Toshiba America Electronics Compon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arry Doolittle &lt;larry@doolittle.bo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Free Software Foundation, Inc. Contributed by Axis Communications AB, Lund, Sweden. Originally written for GAS 1.38.1 by Mikael Asker. Updated, BFDized and GNUified by Hans-Peter Nilsson.</w:t>
      </w:r>
    </w:p>
    <w:p>
      <w:pPr>
        <w:pStyle w:val="Normal"/>
        <w:spacing w:lineRule="exact" w:line="420"/>
        <w:rPr/>
      </w:pPr>
      <w:r>
        <w:rPr>
          <w:rFonts w:cs="Arial" w:ascii="Arial" w:hAnsi="Arial"/>
          <w:color w:val="000000"/>
          <w:sz w:val="20"/>
          <w:szCs w:val="20"/>
          <w:shd w:fill="FFFFFF" w:val="clear"/>
        </w:rPr>
        <w:t>Copyright (C) 2000, 2001, 2002, 2003 The LEOX team &lt;team@leox.org&gt;, http://www.le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WireSpeed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ETsilicon, Inc.</w:t>
      </w:r>
    </w:p>
    <w:p>
      <w:pPr>
        <w:pStyle w:val="Normal"/>
        <w:spacing w:lineRule="exact" w:line="420"/>
        <w:rPr/>
      </w:pPr>
      <w:r>
        <w:rPr>
          <w:rFonts w:cs="Arial" w:ascii="Arial" w:hAnsi="Arial"/>
          <w:color w:val="000000"/>
          <w:sz w:val="20"/>
          <w:szCs w:val="20"/>
          <w:shd w:fill="FFFFFF" w:val="clear"/>
        </w:rPr>
        <w:t>Copyright (C) 2000, 2001 Lineo, by David McCullough &lt;davidm@lineo.com&gt; based heavil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simple_itoa() was lifted from boa-0.93.15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reSpeed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pPr>
      <w:r>
        <w:rPr>
          <w:rFonts w:cs="Arial" w:ascii="Arial" w:hAnsi="Arial"/>
          <w:color w:val="000000"/>
          <w:sz w:val="20"/>
          <w:szCs w:val="20"/>
          <w:shd w:fill="FFFFFF" w:val="clear"/>
        </w:rPr>
        <w:t>Copyright (C) 2000 Shusuke Nisiyama &lt;shu@athena.qe.eng.hokudai.ac.jp&gt; etherboot-5.0.5 3c595.c</w:t>
      </w:r>
    </w:p>
    <w:p>
      <w:pPr>
        <w:pStyle w:val="Normal"/>
        <w:spacing w:lineRule="exact" w:line="420"/>
        <w:rPr/>
      </w:pPr>
      <w:r>
        <w:rPr>
          <w:rFonts w:cs="Arial" w:ascii="Arial" w:hAnsi="Arial"/>
          <w:color w:val="000000"/>
          <w:sz w:val="20"/>
          <w:szCs w:val="20"/>
          <w:shd w:fill="FFFFFF" w:val="clear"/>
        </w:rPr>
        <w:t>Copyright (C) 2000 Shusuke Nisiyama &lt;shu@athena.qe.eng.hokudai.ac.jp&gt; All rights reserved. Mar. 14,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gem S.A. converted to the generic Reed-Solomon library by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sili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khalfmann@libra.de) Original work by 1996-1998 Robert Leslie (rob@mar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lt;klaus.halfmann@feri.de&gt; Original work 1996-1998 Robert Leslie &lt;rob@mars.org&gt;</w:t>
      </w:r>
    </w:p>
    <w:p>
      <w:pPr>
        <w:pStyle w:val="Normal"/>
        <w:spacing w:lineRule="exact" w:line="420"/>
        <w:rPr/>
      </w:pPr>
      <w:r>
        <w:rPr>
          <w:rFonts w:cs="Arial" w:ascii="Arial" w:hAnsi="Arial"/>
          <w:color w:val="000000"/>
          <w:sz w:val="20"/>
          <w:szCs w:val="20"/>
          <w:shd w:fill="FFFFFF" w:val="clear"/>
        </w:rPr>
        <w:t>Copyright (C) 2000 Klaus Halfmann &lt;khalfmann@libra.de&gt;^ Original 1996-1998 Robert Leslie &lt;rob@mars.org&gt; other work 2000 from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lt;khalfmann@libra.de&gt;^ Original 1996-1998 Robert Leslie &lt;rob@mars.org&gt;</w:t>
      </w:r>
    </w:p>
    <w:p>
      <w:pPr>
        <w:pStyle w:val="Normal"/>
        <w:spacing w:lineRule="exact" w:line="420"/>
        <w:rPr/>
      </w:pPr>
      <w:r>
        <w:rPr>
          <w:rFonts w:cs="Arial" w:ascii="Arial" w:hAnsi="Arial"/>
          <w:color w:val="000000"/>
          <w:sz w:val="20"/>
          <w:szCs w:val="20"/>
          <w:shd w:fill="FFFFFF" w:val="clear"/>
        </w:rPr>
        <w:t>Copyright (C) 2000 Klaus Halfmann &lt;khalfmann@libra.de&gt; Original work by 1996-1998 Robert Leslie &lt;rob@mars.org&gt; other work 2000 from Brad Boyer (flar@pants.nu)</w:t>
      </w:r>
    </w:p>
    <w:p>
      <w:pPr>
        <w:pStyle w:val="Normal"/>
        <w:spacing w:lineRule="exact" w:line="420"/>
        <w:rPr/>
      </w:pPr>
      <w:r>
        <w:rPr>
          <w:rFonts w:cs="Arial" w:ascii="Arial" w:hAnsi="Arial"/>
          <w:color w:val="000000"/>
          <w:sz w:val="20"/>
          <w:szCs w:val="20"/>
          <w:shd w:fill="FFFFFF" w:val="clear"/>
        </w:rPr>
        <w:t>Copyright (C) 2000 Klaus Halfmann &lt;khalfmann@libra.de&gt; Original code 1996-1998 by Robert Leslie &lt;rob@mars.rog&gt; other work 2000 from Brad Boyer (flar@pants.nu)</w:t>
      </w:r>
    </w:p>
    <w:p>
      <w:pPr>
        <w:pStyle w:val="Normal"/>
        <w:spacing w:lineRule="exact" w:line="420"/>
        <w:rPr/>
      </w:pPr>
      <w:r>
        <w:rPr>
          <w:rFonts w:cs="Arial" w:ascii="Arial" w:hAnsi="Arial"/>
          <w:color w:val="000000"/>
          <w:sz w:val="20"/>
          <w:szCs w:val="20"/>
          <w:shd w:fill="FFFFFF" w:val="clear"/>
        </w:rPr>
        <w:t>Copyright (C) 2000 Klaus Halfmann &lt;khalfmann@libra.de&gt; Original 1996-1998 Robert Leslie &lt;rob@mars.org&gt; Additional work by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SM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amuel Rydh (samuel@ibrium.se)</w:t>
      </w:r>
    </w:p>
    <w:p>
      <w:pPr>
        <w:pStyle w:val="Normal"/>
        <w:spacing w:lineRule="exact" w:line="420"/>
        <w:rPr/>
      </w:pPr>
      <w:r>
        <w:rPr>
          <w:rFonts w:cs="Arial" w:ascii="Arial" w:hAnsi="Arial"/>
          <w:color w:val="000000"/>
          <w:sz w:val="20"/>
          <w:szCs w:val="20"/>
          <w:shd w:fill="FFFFFF" w:val="clear"/>
        </w:rPr>
        <w:t>Copyright (C) 1999-2003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ad Boyer (flar@pants.nu) This file may be 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tsuyuki Satoh , MultiArcadeMachineEmurator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Samuel &amp;amp; David Rydh samuel@ibrium.se, dary@lindesig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from linux kerne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pPr>
      <w:r>
        <w:rPr>
          <w:rFonts w:cs="Arial" w:ascii="Arial" w:hAnsi="Arial"/>
          <w:color w:val="000000"/>
          <w:sz w:val="20"/>
          <w:szCs w:val="20"/>
          <w:shd w:fill="FFFFFF" w:val="clear"/>
        </w:rPr>
        <w:t>Copyright (C) 1999 Hewlett-Packard Co. Contributed by David Mosberger &lt;davidm@hpl.hp.com&gt;. All rights reserved.</w:t>
      </w:r>
    </w:p>
    <w:p>
      <w:pPr>
        <w:pStyle w:val="Normal"/>
        <w:spacing w:lineRule="exact" w:line="420"/>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 Williamson &lt;benw@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 and Jan-Derk Bakker (J.D.Bakker@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 Bill Ryder (bryde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ousuke Takai &lt;tak@kmc.kyoto-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el Engströ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nd Fabio Riccardi.</w:t>
      </w:r>
    </w:p>
    <w:p>
      <w:pPr>
        <w:pStyle w:val="Normal"/>
        <w:spacing w:lineRule="exact" w:line="420"/>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pPr>
      <w:r>
        <w:rPr>
          <w:rFonts w:cs="Arial" w:ascii="Arial" w:hAnsi="Arial"/>
          <w:color w:val="000000"/>
          <w:sz w:val="20"/>
          <w:szCs w:val="20"/>
          <w:shd w:fill="FFFFFF" w:val="clear"/>
        </w:rPr>
        <w:t>Copyright (C) 1998 Kenneth Albanowski &lt;kjahds@kjahds.com&gt; JAN/99 -- coded full program relocation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pPr>
      <w:r>
        <w:rPr>
          <w:rFonts w:cs="Arial" w:ascii="Arial" w:hAnsi="Arial"/>
          <w:color w:val="000000"/>
          <w:sz w:val="20"/>
          <w:szCs w:val="20"/>
          <w:shd w:fill="FFFFFF" w:val="clear"/>
        </w:rPr>
        <w:t>Copyright (C) 1998 Daniel Engström &lt;daniel.engstrom@riksnett.no&gt; Based on the Linux SMC9000 driver, smc9194.c by Eric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x94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lt;dmalek@jlc.net&gt;</w:t>
      </w:r>
    </w:p>
    <w:p>
      <w:pPr>
        <w:pStyle w:val="Normal"/>
        <w:spacing w:lineRule="exact" w:line="420"/>
        <w:rPr/>
      </w:pPr>
      <w:r>
        <w:rPr>
          <w:rFonts w:cs="Arial" w:ascii="Arial" w:hAnsi="Arial"/>
          <w:color w:val="000000"/>
          <w:sz w:val="20"/>
          <w:szCs w:val="20"/>
          <w:shd w:fill="FFFFFF" w:val="clear"/>
        </w:rPr>
        <w:t>Copyright (C) 1998 D. Jeff Dionne &lt;jeff@ryeham.ee.ryerson.ca&gt;,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onald Becker 3c515.c: A 3Com ISA EtherLink XL "Corkscrew" ethernet driver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3 Martin von Lo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X.J. Oberhumer &lt;markus@oberhumer.com&gt;</w:t>
      </w:r>
    </w:p>
    <w:p>
      <w:pPr>
        <w:pStyle w:val="Normal"/>
        <w:spacing w:lineRule="exact" w:line="420"/>
        <w:rPr/>
      </w:pPr>
      <w:r>
        <w:rPr>
          <w:rFonts w:cs="Arial" w:ascii="Arial" w:hAnsi="Arial"/>
          <w:color w:val="000000"/>
          <w:sz w:val="20"/>
          <w:szCs w:val="20"/>
          <w:shd w:fill="FFFFFF" w:val="clear"/>
        </w:rPr>
        <w:t>Copyright (C) 1996-2002 Markus Franz Xaver Johannes Oberhumer And is distributed under the terms of the GPL. The conversion was performed by Eric Biederman &lt;ebiederman@lnxi.com&gt;. 20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3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lt;eric@v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C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t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 Adapted for Proll by Pete Zaitcev in 1999 (== made worse than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ry Thomas, Paul Mackerras, Cort D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Cort Dougan (cort@cs.nmt.edu),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lt;davem@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ri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Andres Vega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 2002 Free Software Foundation, Inc.</w:t>
      </w:r>
    </w:p>
    <w:p>
      <w:pPr>
        <w:pStyle w:val="Normal"/>
        <w:spacing w:lineRule="exact" w:line="420"/>
        <w:rPr/>
      </w:pPr>
      <w:r>
        <w:rPr>
          <w:rFonts w:cs="Arial" w:ascii="Arial" w:hAnsi="Arial"/>
          <w:color w:val="000000"/>
          <w:sz w:val="20"/>
          <w:szCs w:val="20"/>
          <w:shd w:fill="FFFFFF" w:val="clear"/>
        </w:rPr>
        <w:t>Copyright (C) 1993, 1995, 1996, 1997, 2002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2001, 2003, 2006 Free Software Foundation, Inc. See netinet/ip6.h and netinet/in.h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7,1998,2003,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linux/fs/binfmt_flat.c for 2.0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1995, 1996, 1997, 1998, 1999, 2000,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odified by Drew Eckhardt modified by Bruce Evans (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2-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c-Andre Lemburg, 2005.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do van Rossum,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7-2018 Helge Deller &lt;deller@gmx.de&gt; and SeaBIOS developers.\n"</w:t>
      </w:r>
    </w:p>
    <w:p>
      <w:pPr>
        <w:pStyle w:val="Normal"/>
        <w:spacing w:lineRule="exact" w:line="420"/>
        <w:rPr/>
      </w:pPr>
      <w:r>
        <w:rPr>
          <w:rFonts w:cs="Arial" w:ascii="Arial" w:hAnsi="Arial"/>
          <w:color w:val="000000"/>
          <w:sz w:val="20"/>
          <w:szCs w:val="20"/>
          <w:shd w:fill="FFFFFF" w:val="clear"/>
        </w:rPr>
        <w:t>(c) Copyright 2017-2018 Helge Deller &lt;deller@gmx.de&gt; and SeaBI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ata61 Commonwealth Scientific and Industrial Research Organis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y VRT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All rights reserved.</w:t>
      </w:r>
    </w:p>
    <w:p>
      <w:pPr>
        <w:pStyle w:val="Normal"/>
        <w:spacing w:lineRule="exact" w:line="420"/>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National Instruments,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y Tigris 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rc-Andre Lemburg (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chware Information Technology, Inc. http://www.techware.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chware Information Technology, Inc. Ming-Len Wu &lt;minglen_wu@techware.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araday Technology Corp. (www.faraday-tech.com) Based on sa1100_wdt.c by Oleg Drokin &lt;green@crimea.edu&gt; Based on SoftDog driver by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Pekka 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ul Thacker &lt;paul.thacker@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an Petr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regory Estrade This code is licensed under the GNU GPLv2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regory Estrade</w:t>
      </w:r>
    </w:p>
    <w:p>
      <w:pPr>
        <w:pStyle w:val="Normal"/>
        <w:spacing w:lineRule="exact" w:line="420"/>
        <w:rPr/>
      </w:pPr>
      <w:r>
        <w:rPr>
          <w:rFonts w:cs="Arial" w:ascii="Arial" w:hAnsi="Arial"/>
          <w:color w:val="000000"/>
          <w:sz w:val="20"/>
          <w:szCs w:val="20"/>
          <w:shd w:fill="FFFFFF" w:val="clear"/>
        </w:rPr>
        <w:t>(c) 2012 Gerd Hoffmann &lt;kraxel@redhat.com&gt; Completely rewritten to use libusb instead of usbfs ioct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aniel Stodden &lt;daniel.stodd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ticino s.p.a,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ark Cave-Ayland &lt;mark.cave-ayland@sirius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Laurent Vivier &lt;Laurent@vivi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lya Yanok, Emcraft Systems &lt;yanok@emcraft.com&gt;</w:t>
      </w:r>
    </w:p>
    <w:p>
      <w:pPr>
        <w:pStyle w:val="Normal"/>
        <w:spacing w:lineRule="exact" w:line="420"/>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Laurent Vivier &lt;Laurent@lvivi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rd Hoffmann &lt;kraxel@redhat.com&gt;</w:t>
      </w:r>
    </w:p>
    <w:p>
      <w:pPr>
        <w:pStyle w:val="Normal"/>
        <w:spacing w:lineRule="exact" w:line="420"/>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amatsu@nigauri.org&gt;</w:t>
      </w:r>
    </w:p>
    <w:p>
      <w:pPr>
        <w:pStyle w:val="Normal"/>
        <w:spacing w:lineRule="exact" w:line="420"/>
        <w:rPr/>
      </w:pPr>
      <w:r>
        <w:rPr>
          <w:rFonts w:cs="Arial" w:ascii="Arial" w:hAnsi="Arial"/>
          <w:color w:val="000000"/>
          <w:sz w:val="20"/>
          <w:szCs w:val="20"/>
          <w:shd w:fill="FFFFFF" w:val="clear"/>
        </w:rPr>
        <w:t>(c) 2006-2009 Steven J. Bethard &lt;steven.beth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9 Laurent Vivier &lt;Laurent@vivier.eu&gt;</w:t>
      </w:r>
    </w:p>
    <w:p>
      <w:pPr>
        <w:pStyle w:val="Normal"/>
        <w:spacing w:lineRule="exact" w:line="420"/>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sd gmbh Hann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esd gmbh Hann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ndre Renaud from logo_gurnard_small.ppm*/ ifndef __BMP_LOGO_H__ define __BMP_LOGO_H__ define BMP_LOGO_WIDTH 187 define BMP_LOGO_HEIGHT 139 define BMP_LOGO_COLORS 255 define BMP_LOGO_OFFSET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ascha Hauer &lt;sascha@saschahau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MMS gGmbH &lt;www.imms.de&gt; Thomas Elste &lt;info@elst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PCI_BOOT 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MEV-10080-001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 CONFIG_ISO_STRING " " VERSION_TA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 CONFIG_ISO_STRING "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MPL AG Switzerland, " CONFIG_ISO_STRING "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tentechnik AG - Project: D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 (port of new PCI interface support from usb-ohci.c by Adam Richter, adam@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Georg Acher, acher@in.tum.de (executive slave) (base guitar) Deti Fliegl, deti@fliegl.de (executive slave) (lead voice) Thomas Sailer, sailer@ife.ee.ethz.ch (chief consultant) (cheer leader) Roman Weissgaerber, weissg@vienna.at (virt root hub) (studio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ionne &amp;amp;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KG Display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Tommy Frand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man Zippel (assigned DJD, 1999)</w:t>
      </w:r>
    </w:p>
    <w:p>
      <w:pPr>
        <w:pStyle w:val="Normal"/>
        <w:spacing w:lineRule="exact" w:line="420"/>
        <w:rPr/>
      </w:pPr>
      <w:r>
        <w:rPr>
          <w:rFonts w:cs="Arial" w:ascii="Arial" w:hAnsi="Arial"/>
          <w:color w:val="000000"/>
          <w:sz w:val="20"/>
          <w:szCs w:val="20"/>
          <w:shd w:fill="FFFFFF" w:val="clear"/>
        </w:rPr>
        <w:t>(C) Masami Komiya &lt;mkomiya@sonare.it&gt; 2005</w:t>
      </w:r>
    </w:p>
    <w:p>
      <w:pPr>
        <w:pStyle w:val="Normal"/>
        <w:spacing w:lineRule="exact" w:line="420"/>
        <w:rPr/>
      </w:pPr>
      <w:r>
        <w:rPr>
          <w:rFonts w:cs="Arial" w:ascii="Arial" w:hAnsi="Arial"/>
          <w:color w:val="000000"/>
          <w:sz w:val="20"/>
          <w:szCs w:val="20"/>
          <w:shd w:fill="FFFFFF" w:val="clear"/>
        </w:rPr>
        <w:t>(C) Masami Komiya &lt;mkomiya@sonare.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 Based on: U-Boot:include/configs/da850ev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 Based on: U-Boot:board/davinci/da8xxevm/da850ev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ustin McIntire (dustin@sensor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t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 http://www.gumstix.com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chNexion 2010 Edward Lin &lt;linuxfae@technex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heldon Instruments,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otorola, In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3 All Rights Reserved -- Property of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2 */ All Rights Reserved -- Property of IB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1 All Rights Reserved -- Property of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pPr>
      <w:r>
        <w:rPr>
          <w:rFonts w:cs="Arial" w:ascii="Arial" w:hAnsi="Arial"/>
          <w:color w:val="000000"/>
          <w:sz w:val="20"/>
          <w:szCs w:val="20"/>
          <w:shd w:fill="FFFFFF" w:val="clear"/>
        </w:rPr>
        <w:t>(C) Copyright David Gibson &lt;dwg@au1.ibm.com&gt;, IBM Corporation. 2007.</w:t>
      </w:r>
    </w:p>
    <w:p>
      <w:pPr>
        <w:pStyle w:val="Normal"/>
        <w:spacing w:lineRule="exact" w:line="420"/>
        <w:rPr/>
      </w:pPr>
      <w:r>
        <w:rPr>
          <w:rFonts w:cs="Arial" w:ascii="Arial" w:hAnsi="Arial"/>
          <w:color w:val="000000"/>
          <w:sz w:val="20"/>
          <w:szCs w:val="20"/>
          <w:shd w:fill="FFFFFF" w:val="clear"/>
        </w:rPr>
        <w:t>(C) Copyright David Gibson &lt;dwg@au1.ibm.com&gt;, IBM Corporation. 2006.</w:t>
      </w:r>
    </w:p>
    <w:p>
      <w:pPr>
        <w:pStyle w:val="Normal"/>
        <w:spacing w:lineRule="exact" w:line="420"/>
        <w:rPr/>
      </w:pPr>
      <w:r>
        <w:rPr>
          <w:rFonts w:cs="Arial" w:ascii="Arial" w:hAnsi="Arial"/>
          <w:color w:val="000000"/>
          <w:sz w:val="20"/>
          <w:szCs w:val="20"/>
          <w:shd w:fill="FFFFFF" w:val="clear"/>
        </w:rPr>
        <w:t>(C) Copyright David Gibson &lt;dwg@au1.ibm.com&gt;, IBM Corporation. 2005.</w:t>
      </w:r>
    </w:p>
    <w:p>
      <w:pPr>
        <w:pStyle w:val="Normal"/>
        <w:spacing w:lineRule="exact" w:line="420"/>
        <w:rPr/>
      </w:pPr>
      <w:r>
        <w:rPr>
          <w:rFonts w:cs="Arial" w:ascii="Arial" w:hAnsi="Arial"/>
          <w:color w:val="000000"/>
          <w:sz w:val="20"/>
          <w:szCs w:val="20"/>
          <w:shd w:fill="FFFFFF" w:val="clear"/>
        </w:rPr>
        <w:t>(C) Copyright David Gibson &lt;dwg@au1.ibm.com&gt;, IBM Corporation.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 (kernel hotplug, usb_devic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Siva Durga Prasad Paladugu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 Siva Durga Prasad Paladugu &lt;sivadur@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Quentin Schulz, Bootlin, quentin.schulz@boot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rochip Technology, Inc. Eugen Hristev &lt;eugen.hristev@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 obj-y += hexdum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othar Felte,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viu Dudau &lt;liviu@dudau.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td. Sam Protsenko &lt;semen.protsenko@linaro.org&gt;</w:t>
      </w:r>
    </w:p>
    <w:p>
      <w:pPr>
        <w:pStyle w:val="Normal"/>
        <w:spacing w:lineRule="exact" w:line="420"/>
        <w:rPr/>
      </w:pPr>
      <w:r>
        <w:rPr>
          <w:rFonts w:cs="Arial" w:ascii="Arial" w:hAnsi="Arial"/>
          <w:color w:val="000000"/>
          <w:sz w:val="20"/>
          <w:szCs w:val="20"/>
          <w:shd w:fill="FFFFFF" w:val="clear"/>
        </w:rPr>
        <w:t>(C) Copyright 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lied Tel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Whitebox Systems / Northend Systems B.V. S.J.R. van Schaik &lt;stephan@whiteboxsystems.nl&gt; M.B.W. Wajer &lt;merlijn@whiteboxsystem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 obj-$(CONFIG_BOARD) += board-uclass.o obj-$(CONFIG_BOARD_GAZERBEAM) += gazerbeam.o obj-$(CONFIG_BOARD_SANDBOX) += sandbox.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imited</w:t>
      </w:r>
    </w:p>
    <w:p>
      <w:pPr>
        <w:pStyle w:val="Normal"/>
        <w:spacing w:lineRule="exact" w:line="420"/>
        <w:rPr/>
      </w:pPr>
      <w:r>
        <w:rPr>
          <w:rFonts w:cs="Arial" w:ascii="Arial" w:hAnsi="Arial"/>
          <w:color w:val="000000"/>
          <w:sz w:val="20"/>
          <w:szCs w:val="20"/>
          <w:shd w:fill="FFFFFF" w:val="clear"/>
        </w:rPr>
        <w:t>(C) Copyright 2017 Linaro Jorge Ramirez-Ortiz &lt;jorge.ramirez-ortiz@linaro.org&gt; obj-y</w:t>
        <w:tab/>
        <w:t>:= pop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 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cenowy Zheng &lt;icenowy@aosc.io&gt;</w:t>
      </w:r>
    </w:p>
    <w:p>
      <w:pPr>
        <w:pStyle w:val="Normal"/>
        <w:spacing w:lineRule="exact" w:line="420"/>
        <w:rPr/>
      </w:pPr>
      <w:r>
        <w:rPr>
          <w:rFonts w:cs="Arial" w:ascii="Arial" w:hAnsi="Arial"/>
          <w:color w:val="000000"/>
          <w:sz w:val="20"/>
          <w:szCs w:val="20"/>
          <w:shd w:fill="FFFFFF" w:val="clear"/>
        </w:rPr>
        <w:t>(C) Copyright 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ompuLab, Ltd. http://www.compu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hristophe Leroy, CS Systemes d'Information, christophe.leroy@c-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pPr>
      <w:r>
        <w:rPr>
          <w:rFonts w:cs="Arial" w:ascii="Arial" w:hAnsi="Arial"/>
          <w:color w:val="000000"/>
          <w:sz w:val="20"/>
          <w:szCs w:val="20"/>
          <w:shd w:fill="FFFFFF" w:val="clear"/>
        </w:rPr>
        <w:t>(C) Copyright 2017 Adaptrum, Inc. Written by Alexandru Gagniuc &lt;alex.g@adaptrum.com&gt; for Adapt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m Ford, Logic PD, aford173@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w:t>
      </w:r>
    </w:p>
    <w:p>
      <w:pPr>
        <w:pStyle w:val="Normal"/>
        <w:spacing w:lineRule="exact" w:line="420"/>
        <w:rPr/>
      </w:pPr>
      <w:r>
        <w:rPr>
          <w:rFonts w:cs="Arial" w:ascii="Arial" w:hAnsi="Arial"/>
          <w:color w:val="000000"/>
          <w:sz w:val="20"/>
          <w:szCs w:val="20"/>
          <w:shd w:fill="FFFFFF" w:val="clear"/>
        </w:rPr>
        <w:t>(C) Copyright 2016-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Lukasz Majewski, DENX Software Engineering, lukma@denx.de</w:t>
      </w:r>
    </w:p>
    <w:p>
      <w:pPr>
        <w:pStyle w:val="Normal"/>
        <w:spacing w:lineRule="exact" w:line="420"/>
        <w:rPr/>
      </w:pPr>
      <w:r>
        <w:rPr>
          <w:rFonts w:cs="Arial" w:ascii="Arial" w:hAnsi="Arial"/>
          <w:color w:val="000000"/>
          <w:sz w:val="20"/>
          <w:szCs w:val="20"/>
          <w:shd w:fill="FFFFFF" w:val="clear"/>
        </w:rPr>
        <w:t>(C) Copyright 2016-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heobroma Systems Design und Consulting GmbH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ngjun Wu &lt;songjun.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ick Chen, NDS32 Software Engineering,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ichael Kurz, michi.kur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Limited Andrew F. Davis &lt;andrew.davi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Jon Medhurst &lt;tix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Jelle van der Waa &lt;jelle@vdwaa.nl&gt;</w:t>
      </w:r>
    </w:p>
    <w:p>
      <w:pPr>
        <w:pStyle w:val="Normal"/>
        <w:spacing w:lineRule="exact" w:line="420"/>
        <w:rPr/>
      </w:pPr>
      <w:r>
        <w:rPr>
          <w:rFonts w:cs="Arial" w:ascii="Arial" w:hAnsi="Arial"/>
          <w:color w:val="000000"/>
          <w:sz w:val="20"/>
          <w:szCs w:val="20"/>
          <w:shd w:fill="FFFFFF" w:val="clear"/>
        </w:rPr>
        <w:t>(C) Copyright 2016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6 Hewlett Packard Enterprise Development LP&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REM REM This program and the accompanying materials are licensed and made available REM under the terms and conditions of the BSD License which accompanies this REM distribution. The full text of the license may be found at: REM http://opensource.org/licenses/bsd-license.php REM REM THE PROGRAM IS DISTRIBUTED UNDER THE BSD LICENSE ON AN "AS IS" BASIS, REM WITHOUT WARRANTIES OR REPRESENTATIONS OF ANY KIND, EITHER EXPRESS OR REM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uthor: Amit Singh Tomar, amittomer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lied Telesis &lt;www.alliedtelesis.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w:t>
      </w:r>
    </w:p>
    <w:p>
      <w:pPr>
        <w:pStyle w:val="Normal"/>
        <w:spacing w:lineRule="exact" w:line="420"/>
        <w:rPr/>
      </w:pPr>
      <w:r>
        <w:rPr>
          <w:rFonts w:cs="Arial" w:ascii="Arial" w:hAnsi="Arial"/>
          <w:color w:val="000000"/>
          <w:sz w:val="20"/>
          <w:szCs w:val="20"/>
          <w:shd w:fill="FFFFFF" w:val="clear"/>
        </w:rPr>
        <w:t>(C) Copyright 2016 - Beniamino Galvani &lt;b.galvani@gmail.com&gt; Based on code from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8 Vladimir Zapolskiy &lt;vz@mleia.com&gt;</w:t>
      </w:r>
    </w:p>
    <w:p>
      <w:pPr>
        <w:pStyle w:val="Normal"/>
        <w:spacing w:lineRule="exact" w:line="420"/>
        <w:rPr/>
      </w:pPr>
      <w:r>
        <w:rPr>
          <w:rFonts w:cs="Arial" w:ascii="Arial" w:hAnsi="Arial"/>
          <w:color w:val="000000"/>
          <w:sz w:val="20"/>
          <w:szCs w:val="20"/>
          <w:shd w:fill="FFFFFF" w:val="clear"/>
        </w:rPr>
        <w:t>(C) Copyright 2015-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7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NVIDIA Corporation &lt;www.nvidia.com&gt;</w:t>
      </w:r>
    </w:p>
    <w:p>
      <w:pPr>
        <w:pStyle w:val="Normal"/>
        <w:spacing w:lineRule="exact" w:line="420"/>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iemens AG Author: Jan Kiszka &lt;jan.kiszka@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Siva Durga Prasad &lt;siva.durga.paladugu@xilinx.com&gt;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tekar0510@gmail.com&gt;</w:t>
      </w:r>
    </w:p>
    <w:p>
      <w:pPr>
        <w:pStyle w:val="Normal"/>
        <w:spacing w:lineRule="exact" w:line="420"/>
        <w:rPr/>
      </w:pPr>
      <w:r>
        <w:rPr>
          <w:rFonts w:cs="Arial" w:ascii="Arial" w:hAnsi="Arial"/>
          <w:color w:val="000000"/>
          <w:sz w:val="20"/>
          <w:szCs w:val="20"/>
          <w:shd w:fill="FFFFFF" w:val="clear"/>
        </w:rPr>
        <w:t>(C) Copyright 2015 Vishnu Patekar &lt;vishnupatekar0510@gmail.com&gt; from sun6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us Walleij,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amil Lulko, &lt;kamil.lul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 Act B.V.</w:t>
      </w:r>
    </w:p>
    <w:p>
      <w:pPr>
        <w:pStyle w:val="Normal"/>
        <w:spacing w:lineRule="exact" w:line="420"/>
        <w:rPr/>
      </w:pPr>
      <w:r>
        <w:rPr>
          <w:rFonts w:cs="Arial" w:ascii="Arial" w:hAnsi="Arial"/>
          <w:color w:val="000000"/>
          <w:sz w:val="20"/>
          <w:szCs w:val="20"/>
          <w:shd w:fill="FFFFFF" w:val="clear"/>
        </w:rPr>
        <w:t>(C) Copyright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tue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Note: Part of this code has been derived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lecsys Corporation &lt;www.elecsyscorp.com&gt; Kevin Smith &lt;kevin.smith@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Sylvain Lemieux &lt;slemieux@@tyc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Sysam Firmware, angelo@sys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 Siva Durga Prasad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8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 Include this common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Add gpimage format for keystone devices to format spl image. This is Based on omapimag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 http://www.ti.com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uriyan Ramas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ephen Warren swarren@wwwdotor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Linaro, Ltd. Rob Herring &lt;robh@kernel.org&gt;</w:t>
      </w:r>
    </w:p>
    <w:p>
      <w:pPr>
        <w:pStyle w:val="Normal"/>
        <w:spacing w:lineRule="exact" w:line="420"/>
        <w:rPr/>
      </w:pPr>
      <w:r>
        <w:rPr>
          <w:rFonts w:cs="Arial" w:ascii="Arial" w:hAnsi="Arial"/>
          <w:color w:val="000000"/>
          <w:sz w:val="20"/>
          <w:szCs w:val="20"/>
          <w:shd w:fill="FFFFFF" w:val="clear"/>
        </w:rPr>
        <w:t>(C) Copyright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DENX Software Engineering, hs@denx.de.</w:t>
      </w:r>
    </w:p>
    <w:p>
      <w:pPr>
        <w:pStyle w:val="Normal"/>
        <w:spacing w:lineRule="exact" w:line="420"/>
        <w:rPr/>
      </w:pPr>
      <w:r>
        <w:rPr>
          <w:rFonts w:cs="Arial" w:ascii="Arial" w:hAnsi="Arial"/>
          <w:color w:val="000000"/>
          <w:sz w:val="20"/>
          <w:szCs w:val="20"/>
          <w:shd w:fill="FFFFFF" w:val="clear"/>
        </w:rPr>
        <w:t>(C) Copyright 2014 Heiko Schocher &lt;hs@denx.de&gt;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gt;</w:t>
      </w:r>
    </w:p>
    <w:p>
      <w:pPr>
        <w:pStyle w:val="Normal"/>
        <w:spacing w:lineRule="exact" w:line="420"/>
        <w:rPr/>
      </w:pPr>
      <w:r>
        <w:rPr>
          <w:rFonts w:cs="Arial" w:ascii="Arial" w:hAnsi="Arial"/>
          <w:color w:val="000000"/>
          <w:sz w:val="20"/>
          <w:szCs w:val="20"/>
          <w:shd w:fill="FFFFFF" w:val="clear"/>
        </w:rPr>
        <w:t>(C) Copyright 2014 Hans de Goede &lt;hdegoed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Writte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abriel Huau &lt;contact@huau-gabri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 Ye Li &lt;Ye.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gil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3ADEV &lt;http://3adev.com&gt; Written 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7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pPr>
      <w:r>
        <w:rPr>
          <w:rFonts w:cs="Arial" w:ascii="Arial" w:hAnsi="Arial"/>
          <w:color w:val="000000"/>
          <w:sz w:val="20"/>
          <w:szCs w:val="20"/>
          <w:shd w:fill="FFFFFF" w:val="clear"/>
        </w:rPr>
        <w:t>(C) Copyright 2014 - 2015 Xilinx, Inc. Michal Simek &lt;michal.simek@xilinx.com&gt; This file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pPr>
      <w:r>
        <w:rPr>
          <w:rFonts w:cs="Arial" w:ascii="Arial" w:hAnsi="Arial"/>
          <w:color w:val="000000"/>
          <w:sz w:val="20"/>
          <w:szCs w:val="20"/>
          <w:shd w:fill="FFFFFF" w:val="clear"/>
        </w:rPr>
        <w:t>(C) Copyright 2013-2016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Luc Verhaegen &lt;libv@skynet.be&gt;</w:t>
      </w:r>
    </w:p>
    <w:p>
      <w:pPr>
        <w:pStyle w:val="Normal"/>
        <w:spacing w:lineRule="exact" w:line="420"/>
        <w:rPr/>
      </w:pPr>
      <w:r>
        <w:rPr>
          <w:rFonts w:cs="Arial" w:ascii="Arial" w:hAnsi="Arial"/>
          <w:color w:val="000000"/>
          <w:sz w:val="20"/>
          <w:szCs w:val="20"/>
          <w:shd w:fill="FFFFFF" w:val="clear"/>
        </w:rPr>
        <w:t>(C) Copyright 2013-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homas Petazzoni 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Schweiz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 sergey.kostanbaev &lt;at&gt; fairwaves.r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SAMSUNG EXYNOS542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einhard Pfau, Guntermann &amp;amp; Drunck GmbH, reinhard.pfau@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hilippe Reynes &lt;tremyfr@yahoo.fr&gt;</w:t>
      </w:r>
    </w:p>
    <w:p>
      <w:pPr>
        <w:pStyle w:val="Normal"/>
        <w:spacing w:lineRule="exact" w:line="420"/>
        <w:rPr/>
      </w:pPr>
      <w:r>
        <w:rPr>
          <w:rFonts w:cs="Arial" w:ascii="Arial" w:hAnsi="Arial"/>
          <w:color w:val="000000"/>
          <w:sz w:val="20"/>
          <w:szCs w:val="20"/>
          <w:shd w:fill="FFFFFF" w:val="clear"/>
        </w:rPr>
        <w:t>(C) Copyright 2013 Patrice Bouchand &lt;pbfwdlist_gmail_com&gt; lzma uncompress command in U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 Allwinner Technology Co., Ltd. &lt;www.allwinnertech.com&gt; Berg Xing &lt;bergxing@allwinnertech.com&gt; Tom Cubie &lt;tangliang@allwinnertech.com&gt;</w:t>
      </w:r>
    </w:p>
    <w:p>
      <w:pPr>
        <w:pStyle w:val="Normal"/>
        <w:spacing w:lineRule="exact" w:line="420"/>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inaro 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Keymile AG Valentin Longchamp &lt;valentin.longchamp@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sh Wu &lt;josh.wu@atmel.com&gt; Atmel corporation &lt;www.atmel.com&gt;</w:t>
      </w:r>
    </w:p>
    <w:p>
      <w:pPr>
        <w:pStyle w:val="Normal"/>
        <w:spacing w:lineRule="exact" w:line="420"/>
        <w:rPr/>
      </w:pPr>
      <w:r>
        <w:rPr>
          <w:rFonts w:cs="Arial" w:ascii="Arial" w:hAnsi="Arial"/>
          <w:color w:val="000000"/>
          <w:sz w:val="20"/>
          <w:szCs w:val="20"/>
          <w:shd w:fill="FFFFFF" w:val="clear"/>
        </w:rPr>
        <w:t>(C) Copyright 2013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 Sharma Bhupesh &lt;bhupesh.sharm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rscience GmbH &amp;amp; Co. KG, &lt;www.corscience.de&gt;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mpuLab, Ltd. Author: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 Przywara, Linaro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bert ARIBAUD &lt;albert.u.boot@aribaud.net&gt;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fzal Mohammed &lt;afzal.moh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eneo Embedded &lt;www.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7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Stephen Warren</w:t>
      </w:r>
    </w:p>
    <w:p>
      <w:pPr>
        <w:pStyle w:val="Normal"/>
        <w:spacing w:lineRule="exact" w:line="420"/>
        <w:rPr/>
      </w:pPr>
      <w:r>
        <w:rPr>
          <w:rFonts w:cs="Arial" w:ascii="Arial" w:hAnsi="Arial"/>
          <w:color w:val="000000"/>
          <w:sz w:val="20"/>
          <w:szCs w:val="20"/>
          <w:shd w:fill="FFFFFF" w:val="clear"/>
        </w:rPr>
        <w:t>(C) Copyright 2012-2015 Texas Instruments Incorporated, &lt;www.ti.com&gt;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Texas Instruments Incorporated, &lt;www.ti.com&gt;</w:t>
      </w:r>
    </w:p>
    <w:p>
      <w:pPr>
        <w:pStyle w:val="Normal"/>
        <w:spacing w:lineRule="exact" w:line="420"/>
        <w:rPr/>
      </w:pPr>
      <w:r>
        <w:rPr>
          <w:rFonts w:cs="Arial" w:ascii="Arial" w:hAnsi="Arial"/>
          <w:color w:val="000000"/>
          <w:sz w:val="20"/>
          <w:szCs w:val="20"/>
          <w:shd w:fill="FFFFFF" w:val="clear"/>
        </w:rPr>
        <w:t>(C) Copyright 2012-2014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Ивайло Димитров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Xilinx</w:t>
      </w:r>
    </w:p>
    <w:p>
      <w:pPr>
        <w:pStyle w:val="Normal"/>
        <w:spacing w:lineRule="exact" w:line="420"/>
        <w:rPr/>
      </w:pPr>
      <w:r>
        <w:rPr>
          <w:rFonts w:cs="Arial" w:ascii="Arial" w:hAnsi="Arial"/>
          <w:color w:val="000000"/>
          <w:sz w:val="20"/>
          <w:szCs w:val="20"/>
          <w:shd w:fill="FFFFFF" w:val="clear"/>
        </w:rPr>
        <w:t>(C) Copyright 2012 Valentin Lont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alentin Longchamp, Keymile AG, valentin.longchamp@keymile.com Stefan Bigler, Keymile AG, stefan.bigl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lt;www.ti.com&gt;</w:t>
      </w:r>
    </w:p>
    <w:p>
      <w:pPr>
        <w:pStyle w:val="Normal"/>
        <w:spacing w:lineRule="exact" w:line="420"/>
        <w:rPr/>
      </w:pPr>
      <w:r>
        <w:rPr>
          <w:rFonts w:cs="Arial" w:ascii="Arial" w:hAnsi="Arial"/>
          <w:color w:val="000000"/>
          <w:sz w:val="20"/>
          <w:szCs w:val="20"/>
          <w:shd w:fill="FFFFFF" w:val="clear"/>
        </w:rPr>
        <w:t>(C) Copyright 2012 Texas Instruments Incorporated - http://www.ti.com/ Aneesh V &lt;aneesh@ti.com&gt; Based on common/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Bigler, Keymile AG, stefan.bigler@keymile.com Norbert Mayer, Keymile AG, norbert.mayer@keymile.com Deepak Patel, XENTECH Limited, deepak.patel@xentech.co.uk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SAMSUNG EXYNOS525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 Rajesha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VIDIA Inc,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ichal Simek &lt;monstr@monstr.eu&gt;</w:t>
      </w:r>
    </w:p>
    <w:p>
      <w:pPr>
        <w:pStyle w:val="Normal"/>
        <w:spacing w:lineRule="exact" w:line="420"/>
        <w:rPr/>
      </w:pPr>
      <w:r>
        <w:rPr>
          <w:rFonts w:cs="Arial" w:ascii="Arial" w:hAnsi="Arial"/>
          <w:color w:val="000000"/>
          <w:sz w:val="20"/>
          <w:szCs w:val="20"/>
          <w:shd w:fill="FFFFFF" w:val="clear"/>
        </w:rPr>
        <w:t>(C) Copyright 2012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ucas Stach</w:t>
      </w:r>
    </w:p>
    <w:p>
      <w:pPr>
        <w:pStyle w:val="Normal"/>
        <w:spacing w:lineRule="exact" w:line="420"/>
        <w:rPr/>
      </w:pPr>
      <w:r>
        <w:rPr>
          <w:rFonts w:cs="Arial" w:ascii="Arial" w:hAnsi="Arial"/>
          <w:color w:val="000000"/>
          <w:sz w:val="20"/>
          <w:szCs w:val="20"/>
          <w:shd w:fill="FFFFFF" w:val="clear"/>
        </w:rPr>
        <w:t>(C) Copyright 2012 Linaro Linus Walleij &lt;linus.walleij@linaro.org&gt; Common ARM Integrator configuration settings</w:t>
      </w:r>
    </w:p>
    <w:p>
      <w:pPr>
        <w:pStyle w:val="Normal"/>
        <w:spacing w:lineRule="exact" w:line="420"/>
        <w:rPr/>
      </w:pPr>
      <w:r>
        <w:rPr>
          <w:rFonts w:cs="Arial" w:ascii="Arial" w:hAnsi="Arial"/>
          <w:color w:val="000000"/>
          <w:sz w:val="20"/>
          <w:szCs w:val="20"/>
          <w:shd w:fill="FFFFFF" w:val="clear"/>
        </w:rPr>
        <w:t>(C) Copyright 2012 Lei Wen &lt;leiwen@marvell.com&gt;,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Konstantin Kozhevnikov, Cogent Embe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rgen Lundman &lt;lundman at lund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ilya.yano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lger Brunck, Keymile GmbH Hannover, &lt;holger.brunck@keymile.com&gt; Christian Herzig, Keymile AG Switzerland, &lt;christian.herzig@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umstix Incorporated,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 Sunil Kumar &lt;sunilsaini05@gmail.com&gt; Shashi Ranjan &lt;shashiranjanmca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 Shen &lt;voice.shen@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Semiconductor &lt;www.atmel.com&gt; Written-by: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rmando Visconti, ST Microelectronics, armando.viscont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mit Virdi, ST Microelectronics, amit.vird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Holger Brunck, Keymile GmbH Hannover, holger.brunck@keymile.com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2012, 2013 Yuri Tikhonov, Emcraft Systems, yur@emcraft.com Alexander Potashev, Emcraft Systems, aspotashev@emcraft.com Vladimir Khusainov, Emcraft Systems, vlad@emcraft.com Pavel Boldin, Emcraft Systems, paboldin@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Yuri Tikhonov, Emcraft Systems, yur@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alentin Longchamp, Keymile AG, valentin.longchamp@keymile.com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lt;www.ti.com&gt;</w:t>
      </w:r>
    </w:p>
    <w:p>
      <w:pPr>
        <w:pStyle w:val="Normal"/>
        <w:spacing w:lineRule="exact" w:line="420"/>
        <w:rPr/>
      </w:pPr>
      <w:r>
        <w:rPr>
          <w:rFonts w:cs="Arial" w:ascii="Arial" w:hAnsi="Arial"/>
          <w:color w:val="000000"/>
          <w:sz w:val="20"/>
          <w:szCs w:val="20"/>
          <w:shd w:fill="FFFFFF" w:val="clear"/>
        </w:rPr>
        <w:t>(C) Copyright 2011 Texas Instruments Incorporated - http://www.ti.com/ Aneesh V &lt;aneesh@ti.com&gt; Based on top-leve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www.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tthias Weisser &lt;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Semiconductor &lt;www.marvell.com&gt; Written-by: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 Peter Barada &lt;peter.barada@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Ryan Harkin, &lt;ryan.harkin@linaro.org&gt;</w:t>
      </w:r>
    </w:p>
    <w:p>
      <w:pPr>
        <w:pStyle w:val="Normal"/>
        <w:spacing w:lineRule="exact" w:line="420"/>
        <w:rPr/>
      </w:pPr>
      <w:r>
        <w:rPr>
          <w:rFonts w:cs="Arial" w:ascii="Arial" w:hAnsi="Arial"/>
          <w:color w:val="000000"/>
          <w:sz w:val="20"/>
          <w:szCs w:val="20"/>
          <w:shd w:fill="FFFFFF" w:val="clear"/>
        </w:rPr>
        <w:t>(C) Copyright 2011 Linaro Linus Walleij &lt;linus.walleij@linaro.org&gt; Register definitions for the System Controller (SC) and the similar "CP Controller" found in the ARM Integrator/AP and Integrator/CP reference designs</w:t>
      </w:r>
    </w:p>
    <w:p>
      <w:pPr>
        <w:pStyle w:val="Normal"/>
        <w:spacing w:lineRule="exact" w:line="420"/>
        <w:rPr/>
      </w:pPr>
      <w:r>
        <w:rPr>
          <w:rFonts w:cs="Arial" w:ascii="Arial" w:hAnsi="Arial"/>
          <w:color w:val="000000"/>
          <w:sz w:val="20"/>
          <w:szCs w:val="20"/>
          <w:shd w:fill="FFFFFF" w:val="clear"/>
        </w:rPr>
        <w:t>(C) Copyright 2011 Linaro Linus Walleij &lt;linus.walleij@linaro.org&gt; Register definitions for the External Bus Interface (EBI) found in the ARM Integrator AP and 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olger Brunck, Keymile GmbH Hannover, holger.brunck@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lmut Raiger, HALE electronic GmbH, helmut.raiger@hal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uralp Systems Ltd. Laurence Withers &lt;lwithers@gura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 Electrons David Wagner &lt;david.wagner@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aniel Schwierzeck, daniel.schwierzeck@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Author: Andre Renaud &lt;andre@bluewatersys.com&gt; Author: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Pretzsch, carpe noctem engineering, apr@cn-en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andreas@biessman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es Technology Corp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xander Holler &lt;holler@ahso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2 Samsung Electronics EXT4 filesystem implementation in Uboot by Uma Shankar &lt;uma.shankar@samsung.com&gt; Manjunatha C Achar &lt;a.manjunath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Lukas Roggli, KEYMILE Ltd, lukas.roggli@keymile.com Holger Brunck, Keymile GmbH, holger.bruncl@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homas Reufer, KEYMILE Ltd, thomas.reuf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exas Instruments, &lt;www.ti.com&gt; Mansoor Ahamed &lt;mansoor.ahame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ladimir Khusainov, Emcraft Systems, vlad@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Chris Zhang &lt;chris@se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8 Allied Telesis &lt;www.alliedtele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gnit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Aigner (ra@spii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nesas Solutions Corp.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EMK Elektronik,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Petr Stetiar &lt;ynezz@tru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Ole Reinhardt &lt;ole.reinhardt@thermote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ichael Zaidman, Kodak, michael.zaidman@kodak.com post_word_{load|stor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ukas Roggli, KEYMILE Ltd, lukas.roggli@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Matt Waddel, &lt;matt.waddel@linaro.org&gt;</w:t>
      </w:r>
    </w:p>
    <w:p>
      <w:pPr>
        <w:pStyle w:val="Normal"/>
        <w:spacing w:lineRule="exact" w:line="420"/>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ko Iliev &lt;iliev@ronetix.at&gt; Asen Dimov &lt;dimov@ronetix.at&gt; Ronetix GmbH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astman Kodak Company, &lt;www.kodak.com&gt; Michael Zaidman, &lt;michael.zaidman@kod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lt;agust@denx.de&gt;</w:t>
      </w:r>
    </w:p>
    <w:p>
      <w:pPr>
        <w:pStyle w:val="Normal"/>
        <w:spacing w:lineRule="exact" w:line="420"/>
        <w:rPr/>
      </w:pPr>
      <w:r>
        <w:rPr>
          <w:rFonts w:cs="Arial" w:ascii="Arial" w:hAnsi="Arial"/>
          <w:color w:val="000000"/>
          <w:sz w:val="20"/>
          <w:szCs w:val="20"/>
          <w:shd w:fill="FFFFFF" w:val="clear"/>
        </w:rPr>
        <w:t>(C) Copyright 2010 Armando Visconti, ST Micoelectronics, &lt;armando.visco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es Technology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listair Buxton &lt;a.j.bux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chim Ehrlich &lt;aehrlich@taskit.de&gt; taskit GmbH &lt;www.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ADVANSEE</w:t>
      </w:r>
    </w:p>
    <w:p>
      <w:pPr>
        <w:pStyle w:val="Normal"/>
        <w:spacing w:lineRule="exact" w:line="420"/>
        <w:rPr/>
      </w:pPr>
      <w:r>
        <w:rPr>
          <w:rFonts w:cs="Arial" w:ascii="Arial" w:hAnsi="Arial"/>
          <w:color w:val="000000"/>
          <w:sz w:val="20"/>
          <w:szCs w:val="20"/>
          <w:shd w:fill="FFFFFF" w:val="clear"/>
        </w:rPr>
        <w:t>(C) Copyright 2009-2012 Wojciech Dubowik &lt;wojciech.dubowik@neratec.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Max Tretene, ACube Systems Srl. mtretene@acube-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Michael Weiß, ifm ecomatic gmbh, michael.weiss@if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Max Tretene, ACube Systems Srl. mtretene@acube-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Gine co. unsik Kim &lt;donari7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Microelectronics,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DENX Software Engineering, sr@denx.de.</w:t>
      </w:r>
    </w:p>
    <w:p>
      <w:pPr>
        <w:pStyle w:val="Normal"/>
        <w:spacing w:lineRule="exact" w:line="420"/>
        <w:rPr/>
      </w:pPr>
      <w:r>
        <w:rPr>
          <w:rFonts w:cs="Arial" w:ascii="Arial" w:hAnsi="Arial"/>
          <w:color w:val="000000"/>
          <w:sz w:val="20"/>
          <w:szCs w:val="20"/>
          <w:shd w:fill="FFFFFF" w:val="clear"/>
        </w:rPr>
        <w:t>(C) Copyright 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rgey Kubushyn, himself, ksi@koi8.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mihalf, Grzegorz Berna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mihalf Optimized for digsyMTC by: Grzegorz Bernacki &lt;gjb@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inhard Arlt, reinhard.arlt@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Net Insight &lt;www.netinsight.net&gt; Written-by: Simon Kagstrom &lt;simon.kagstrom@netinsi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Fuchs, esd gmbh germany, matthias.fuchs@esd.eu</w:t>
      </w:r>
    </w:p>
    <w:p>
      <w:pPr>
        <w:pStyle w:val="Normal"/>
        <w:spacing w:lineRule="exact" w:line="420"/>
        <w:rPr/>
      </w:pPr>
      <w:r>
        <w:rPr>
          <w:rFonts w:cs="Arial" w:ascii="Arial" w:hAnsi="Arial"/>
          <w:color w:val="000000"/>
          <w:sz w:val="20"/>
          <w:szCs w:val="20"/>
          <w:shd w:fill="FFFFFF" w:val="clear"/>
        </w:rPr>
        <w:t>(C) Copyright 2009 Marvell Semiconductor &lt;www.marvell.com&gt; Written-by: Siddarth Gore &lt;gores@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marvell.com&gt; Refer to doc/README.kwbimage for more details about how-to configure and create kirkwood boot images.</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 &lt;at&gt; marvell.com&gt; Refer doc/README.kwbimage for more details about how-to configure and create kirkwood boot image</w:t>
      </w:r>
    </w:p>
    <w:p>
      <w:pPr>
        <w:pStyle w:val="Normal"/>
        <w:spacing w:lineRule="exact" w:line="420"/>
        <w:rPr/>
      </w:pPr>
      <w:r>
        <w:rPr>
          <w:rFonts w:cs="Arial" w:ascii="Arial" w:hAnsi="Arial"/>
          <w:color w:val="000000"/>
          <w:sz w:val="20"/>
          <w:szCs w:val="20"/>
          <w:shd w:fill="FFFFFF" w:val="clear"/>
        </w:rPr>
        <w:t>(C) Copyright 2009 Marvell Semiconductor &lt;www.marvell.com&gt; Refer docs/README.kwimage for more details about how-to configure and create kirkwood boot image</w:t>
      </w:r>
    </w:p>
    <w:p>
      <w:pPr>
        <w:pStyle w:val="Normal"/>
        <w:spacing w:lineRule="exact" w:line="420"/>
        <w:rPr/>
      </w:pPr>
      <w:r>
        <w:rPr>
          <w:rFonts w:cs="Arial" w:ascii="Arial" w:hAnsi="Arial"/>
          <w:color w:val="000000"/>
          <w:sz w:val="20"/>
          <w:szCs w:val="20"/>
          <w:shd w:fill="FFFFFF" w:val="clear"/>
        </w:rPr>
        <w:t>(C) Copyright 2009 Marvell Semiconductor &lt;www.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co Stornelli &lt;marco.stor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co Storn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Kevin Morfitt, Fearnside Systems Ltd, &lt;kevin.morfitt@fearnside-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 Luigi 'Comio' Mantellini &lt;luigi.mantellini@idf-h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derik Kriewitz &lt;frederik@kriewitz.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ank Bodammer &lt;frank.bodammer@gcd-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Millbrandt, DEKA Research and Develo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Benard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aniel Gorsulowski &lt;daniel.gorsulowski@esd.eu&gt; esd electronic system design gmbh &lt;www.esd.eu&gt;</w:t>
      </w:r>
    </w:p>
    <w:p>
      <w:pPr>
        <w:pStyle w:val="Normal"/>
        <w:spacing w:lineRule="exact" w:line="420"/>
        <w:rPr/>
      </w:pPr>
      <w:r>
        <w:rPr>
          <w:rFonts w:cs="Arial" w:ascii="Arial" w:hAnsi="Arial"/>
          <w:color w:val="000000"/>
          <w:sz w:val="20"/>
          <w:szCs w:val="20"/>
          <w:shd w:fill="FFFFFF" w:val="clear"/>
        </w:rPr>
        <w:t>(C) Copyright 2009 DENX Software Engineering Author: John Rigby &lt;jrigby@gmail.com&gt; Add support for M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tin Malaviya (atin.malaviy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lessandro Rubini &lt;rubini@unipv.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N Telekomunikace, &lt;www.2n.cz&gt;</w:t>
      </w:r>
    </w:p>
    <w:p>
      <w:pPr>
        <w:pStyle w:val="Normal"/>
        <w:spacing w:lineRule="exact" w:line="420"/>
        <w:rPr/>
      </w:pPr>
      <w:r>
        <w:rPr>
          <w:rFonts w:cs="Arial" w:ascii="Arial" w:hAnsi="Arial"/>
          <w:color w:val="000000"/>
          <w:sz w:val="20"/>
          <w:szCs w:val="20"/>
          <w:shd w:fill="FFFFFF" w:val="clear"/>
        </w:rPr>
        <w:t>(C) Copyright 2008-2014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w:t>
      </w:r>
    </w:p>
    <w:p>
      <w:pPr>
        <w:pStyle w:val="Normal"/>
        <w:spacing w:lineRule="exact" w:line="420"/>
        <w:rPr/>
      </w:pPr>
      <w:r>
        <w:rPr>
          <w:rFonts w:cs="Arial" w:ascii="Arial" w:hAnsi="Arial"/>
          <w:color w:val="000000"/>
          <w:sz w:val="20"/>
          <w:szCs w:val="20"/>
          <w:shd w:fill="FFFFFF" w:val="clear"/>
        </w:rPr>
        <w:t>(C) Copyright 2008-2013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 Terry 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DENX Software Engineering, sr@denx.de.</w:t>
      </w:r>
    </w:p>
    <w:p>
      <w:pPr>
        <w:pStyle w:val="Normal"/>
        <w:spacing w:lineRule="exact" w:line="420"/>
        <w:rPr/>
      </w:pPr>
      <w:r>
        <w:rPr>
          <w:rFonts w:cs="Arial" w:ascii="Arial" w:hAnsi="Arial"/>
          <w:color w:val="000000"/>
          <w:sz w:val="20"/>
          <w:szCs w:val="20"/>
          <w:shd w:fill="FFFFFF" w:val="clear"/>
        </w:rPr>
        <w:t>(C) 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BuS Elektronik GmbH &amp;amp; Co. KG &lt;www.bus-elektronik.de&gt; Jens Scharsi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ichael Trimarchi &lt;trimarchimichael@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öm, daniel@gaisler.com Added AMBA Plug&amp;amp;Play detection of GRUSB, modified interrupt handler. Added cache flushes where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09 Andreas Pfefferle, DENX Software Engineering, ap@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Ulf Samuelsson &lt;ulf.samuelsso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or Krill, Excito Elektronik i Skåne , tor@excit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ukumar Ghorai &lt;s-ghora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uart Wood, Lab X Technologies &lt;stuart.wood@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DENX Software Engineering, sr@denx.de.</w:t>
      </w:r>
    </w:p>
    <w:p>
      <w:pPr>
        <w:pStyle w:val="Normal"/>
        <w:spacing w:lineRule="exact" w:line="420"/>
        <w:rPr/>
      </w:pPr>
      <w:r>
        <w:rPr>
          <w:rFonts w:cs="Arial" w:ascii="Arial" w:hAnsi="Arial"/>
          <w:color w:val="000000"/>
          <w:sz w:val="20"/>
          <w:szCs w:val="20"/>
          <w:shd w:fill="FFFFFF" w:val="clear"/>
        </w:rPr>
        <w:t>(C) 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Based on interrupts.c Wolfgang Denk-DENX Software Engineering-wd@denx.d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gmail.com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 ricardo.ribalda@uam.es This work has been supported by: QTechnology http://qtec.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shanth Menon &lt;menon.nishan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iklaus.gig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etstal Maschinen AG, niklaus.giger@netstal.com adapted from amcc-common.h by</w:t>
      </w:r>
    </w:p>
    <w:p>
      <w:pPr>
        <w:pStyle w:val="Normal"/>
        <w:spacing w:lineRule="exact" w:line="420"/>
        <w:rPr/>
      </w:pPr>
      <w:r>
        <w:rPr>
          <w:rFonts w:cs="Arial" w:ascii="Arial" w:hAnsi="Arial"/>
          <w:color w:val="000000"/>
          <w:sz w:val="20"/>
          <w:szCs w:val="20"/>
          <w:shd w:fill="FFFFFF" w:val="clear"/>
        </w:rPr>
        <w:t>(C) Copyright 2008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xim Artamonov, &lt;scn1874 at 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tha J Marx, Silicon Turnkey Express, mmarx@silicontkx.com mpc512x I/O pin/pad initialization for the ADS5121 board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ean-Christophe PLAGNIOL-VILLARD &lt;jcplagniol@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arald Welte, OpenMoko, Inc.,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ruraja Hebbar gururajakr@sanyo.c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ski, DENX Software Engineering, l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z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eme Russ, graeme.russ@gmail.com.</w:t>
      </w:r>
    </w:p>
    <w:p>
      <w:pPr>
        <w:pStyle w:val="Normal"/>
        <w:spacing w:lineRule="exact" w:line="420"/>
        <w:rPr/>
      </w:pPr>
      <w:r>
        <w:rPr>
          <w:rFonts w:cs="Arial" w:ascii="Arial" w:hAnsi="Arial"/>
          <w:color w:val="000000"/>
          <w:sz w:val="20"/>
          <w:szCs w:val="20"/>
          <w:shd w:fill="FFFFFF" w:val="clear"/>
        </w:rPr>
        <w:t>(C) Copyright 2008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eorg Schardt &lt;schardt@team-c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Feng Kan, Applied Micro Circuits Corp., fkan@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mitry Rakhchev, EmCraft Systems, rda@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ENX Software Engineerin GmbH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enjamin Warren, biggerbadderb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pplied Micro Circuits Corporation Adam Graham &lt;agraham@amcc.com&gt;</w:t>
      </w:r>
    </w:p>
    <w:p>
      <w:pPr>
        <w:pStyle w:val="Normal"/>
        <w:spacing w:lineRule="exact" w:line="420"/>
        <w:rPr/>
      </w:pPr>
      <w:r>
        <w:rPr>
          <w:rFonts w:cs="Arial" w:ascii="Arial" w:hAnsi="Arial"/>
          <w:color w:val="000000"/>
          <w:sz w:val="20"/>
          <w:szCs w:val="20"/>
          <w:shd w:fill="FFFFFF" w:val="clear"/>
        </w:rPr>
        <w:t>(C) Copyright 2008 - 2015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09 Windriver, &lt;www.windriver.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PPC440X05 port for Virtex 5 FX) Ricardo Ribalda-Universidad Autonoma de Madrid-ricardo.ribalda@uam.es Work supported by Qtechnology (htpp://q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Stelian Pop &lt;stelian.pop@leadtechdesign.com&gt; Lead Tech Design &lt;www.leadtechdesign.com&gt; Thomas Petazzoni, Free Electrons, &lt;thomas.petazzoni@free-electrons.com&gt;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lixiang &lt;lix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CPL &lt;cplanxy@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Aaron &lt;leafy.myeh@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leadtechdesign.com&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 Rafal Jaworowski &lt;raj@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atthias Fuchs, esd gmbh, matthias.fuchs@esd-electronics.com. Based on the sequoia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Dirk Eibach, Guntermann &amp;amp; Drunck GmbH, eibach@gdsys.de based on lm75.c by Bill Hu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linux asm-sparc/asmmacro.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asm-ppc/posix_types.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asm-ppc/bitops.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om asm-ppc/u-boot.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Zhang Wei, Freescale Semiconductor, Inc.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olfgang Denk, DENX Software Engineering, wd@denx.de.</w:t>
      </w:r>
    </w:p>
    <w:p>
      <w:pPr>
        <w:pStyle w:val="Normal"/>
        <w:spacing w:lineRule="exact" w:line="420"/>
        <w:rPr/>
      </w:pPr>
      <w:r>
        <w:rPr>
          <w:rFonts w:cs="Arial" w:ascii="Arial" w:hAnsi="Arial"/>
          <w:color w:val="000000"/>
          <w:sz w:val="20"/>
          <w:szCs w:val="20"/>
          <w:shd w:fill="FFFFFF" w:val="clear"/>
        </w:rPr>
        <w:t>(C) Copyright 2007 Wind River Systems Inc &lt;www.windriver.com&gt;. Added support for Wind River SBC8548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Lungu vlad.lungu@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homas Waehner, TQ-System GmbH, thomas.waehner@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o Babic, DENX Gmbh,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anislav Galabov &lt;sgalab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Microelectronics, &lt;www.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Moko, Inc. Written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michael@schwing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lt;michael@schwing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vell Semiconductor &lt;www.marvell.com&gt; 2007-08-21: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hs@denx.de.</w:t>
      </w:r>
    </w:p>
    <w:p>
      <w:pPr>
        <w:pStyle w:val="Normal"/>
        <w:spacing w:lineRule="exact" w:line="420"/>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ary Jennejohn, DENX Software Engineering,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veloped for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ungjae Lee, Samsung Erectronics, bjlee@samsung.com. only support for S3C6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6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Freescal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Texas Instruments. Richard Woodruff &lt;r-woodruff2@ti.com&gt; Syed Mohammed Khasim &lt;x0khasim@ti.com&gt; Nishanth Menon &lt;nm@ti.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Texas Instruments Incorporated.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Author : Manikandan Pillai &lt;mani.pillai@ti.com&gt; Derived from Beagle Board and 3430 SDP code by Richard Woodruff &lt;r-woodruff2@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 a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OpenMoko, Inc. Added 16-bit nan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Freescale Semiconductor, Inc.</w:t>
      </w:r>
    </w:p>
    <w:p>
      <w:pPr>
        <w:pStyle w:val="Normal"/>
        <w:spacing w:lineRule="exact" w:line="420"/>
        <w:rPr/>
      </w:pPr>
      <w:r>
        <w:rPr>
          <w:rFonts w:cs="Arial" w:ascii="Arial" w:hAnsi="Arial"/>
          <w:color w:val="000000"/>
          <w:sz w:val="20"/>
          <w:szCs w:val="20"/>
          <w:shd w:fill="FFFFFF" w:val="clear"/>
        </w:rPr>
        <w:t>(C) Copyright 2006, Lab X Technologies &lt;zachary.landau@labxtechnologies.com&gt; Based on mcf5272sim.h of uCLinux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Imagos S.a.s &lt;www.imagos.it&gt; Renato Andreola &lt;renato.andreola@imago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2007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y Harald Welte &lt;hwelte at hmw-consult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Wegner, ASTRO Strobel Kommunikationssysteme GmbH, w.wegner@astro-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ylvie Gohl, AMCC/IBM, gohl.sylvie@fr.ibm.com Jacqueline Pira-Ferriol, AMCC/IBM, jpira-ferriol@fr.ibm.com Thierry Roman, AMCC/IBM, thierry_roman@fr.ibm.com Alain Saurel, AMCC/IBM, alain.saurel@fr.ibm.com Robert Snyder, AMCC/IBM, rob.snyder@fr.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icroSy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Lab X Technologies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KwikByte &lt;kb9200_dev@kwikby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Jacqueline Pira-Ferriol, AMCC/IBM, jpira-ferriol@fr.ibm.com Alain Saurel, AMCC/IBM, alain.saurel@fr.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hs@denx.de Based on ACE1X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DENX Software Enginn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Schumann, Phytec Messa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Benard eric@eukre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mbedded Artists AB &lt;www.embeddedartis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lt;dzu@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AVE Srl &lt;www.dave-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uthor : Eric Benard (Eukrea Electromatique) based on dm9161.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Nordic AB &lt;www.atmel.com&gt; Ulf Samuelsson &lt;ulf@atmel.com&gt;</w:t>
      </w:r>
    </w:p>
    <w:p>
      <w:pPr>
        <w:pStyle w:val="Normal"/>
        <w:spacing w:lineRule="exact" w:line="420"/>
        <w:rPr/>
      </w:pPr>
      <w:r>
        <w:rPr>
          <w:rFonts w:cs="Arial" w:ascii="Arial" w:hAnsi="Arial"/>
          <w:color w:val="000000"/>
          <w:sz w:val="20"/>
          <w:szCs w:val="20"/>
          <w:shd w:fill="FFFFFF" w:val="clear"/>
        </w:rPr>
        <w:t>(C) Copyright 2006 Alex Bounine , Tundra Semiconductor Corp. Roy Zang</w:t>
        <w:tab/>
        <w:t>, &lt;tie-fei.zang@freescale.com&gt; Freesca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Netstal Maschinen AG Bruno Hars (Bruno.Hars@netstal.com)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Jens Scharsig @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BuS Elektronik GmbH &amp;amp; Co.KG &lt;esw@bus-elekt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Modified for InterControl digsyMTC MPC5200 board by Frank Bodammer, GCD Hard- &amp;amp; Software GmbH, frank.bodammer@gcd-solutio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Beijing UD Technology Co., Ltd., taihusupport@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homas.Lange@corelat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Strobl, GERSYS GmbH, stefan.strobl@ger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Roese, DENX Software Engineering, sr@denx.de. John Otken, jotken@softadvanc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angmoon Kim, dogoil@etin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Microelectronics. Configuration settings for the "Nomadik Hardware Kit" NHK-8815, the evaluation board for the Nomadik 8815 System on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wel Atienza rowel@diwa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A Elektronik GmbH &lt;www.rea.de&gt; Anders Larsen &lt;alarsen@re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inHua Luo, GuangDong Linux Center, &lt;luo.jinhua@gd-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Heiko Schocher, DENX Software Engineering, &lt;hs@denx.de&gt;</w:t>
      </w:r>
    </w:p>
    <w:p>
      <w:pPr>
        <w:pStyle w:val="Normal"/>
        <w:spacing w:lineRule="exact" w:line="420"/>
        <w:rPr/>
      </w:pPr>
      <w:r>
        <w:rPr>
          <w:rFonts w:cs="Arial" w:ascii="Arial" w:hAnsi="Arial"/>
          <w:color w:val="000000"/>
          <w:sz w:val="20"/>
          <w:szCs w:val="20"/>
          <w:shd w:fill="FFFFFF" w:val="clear"/>
        </w:rPr>
        <w:t>(C) Copyright 2005 Greg Ungerer &lt;greg.ungerer@opengear.com&gt;.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 - based on s3c24x0'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w:t>
      </w:r>
    </w:p>
    <w:p>
      <w:pPr>
        <w:pStyle w:val="Normal"/>
        <w:spacing w:lineRule="exact" w:line="420"/>
        <w:rPr/>
      </w:pPr>
      <w:r>
        <w:rPr>
          <w:rFonts w:cs="Arial" w:ascii="Arial" w:hAnsi="Arial"/>
          <w:color w:val="000000"/>
          <w:sz w:val="20"/>
          <w:szCs w:val="20"/>
          <w:shd w:fill="FFFFFF" w:val="clear"/>
        </w:rPr>
        <w:t>(C) Copyright 2005 Embedded Alley Solutions, Inc. Dan Malek &lt;dan@embeddedalley.com&gt; Copied from STx GP3. Updates for Silicon Tx GP3 SSA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uS Elektronik GmbH &amp;amp; Co. KG &lt;esw@bus-elektronik.de&gt;</w:t>
      </w:r>
    </w:p>
    <w:p>
      <w:pPr>
        <w:pStyle w:val="Normal"/>
        <w:spacing w:lineRule="exact" w:line="420"/>
        <w:rPr/>
      </w:pPr>
      <w:r>
        <w:rPr>
          <w:rFonts w:cs="Arial" w:ascii="Arial" w:hAnsi="Arial"/>
          <w:color w:val="000000"/>
          <w:sz w:val="20"/>
          <w:szCs w:val="20"/>
          <w:shd w:fill="FFFFFF" w:val="clear"/>
        </w:rPr>
        <w:t>(C) Copyright 2005 ARM Ltd. Peter Pearse, &lt;Peter.Pearse@arm.com&gt; Configuration for ARM Core Modules. No standalonw port yet available this file is included by both integratorap.h &amp;amp; integratorc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a.s. &lt;www.2n.cz&gt; Ladislav Michl &lt;michl@2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Matrix-Vision GmbH, andre.schwarz@matrix-visio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Texas Instruments Incorporated Richard Woodruff &lt;r-woodruff2@ti.com&gt; Aneesh V &lt;aneesh@ti.com&gt; Balaji Krishnamoorthy</w:t>
        <w:tab/>
        <w:t>&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ohit Choraria &lt;rohitkc@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Matrix-Vision GmbH, andre.schwarz@matrix-visio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DENX Software Engineering,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Pro.Net &lt;www.li-pro.net&gt;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7 Freescale Semiconductor. (MPC86xx Port)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lab.whut.edu.cn Yue Hu(huyue_whut@yahoo.com.cn), Ligong Xue(lgxue@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d gmbh &lt;www.esd-electronics.com&gt; Reinhard Arlt &lt;reinhard.arlt@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Yusdi Santoso, Adaptec Inc., yusdi_santoso@adap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 Sam Song, IEMC. SHU, samsongshu@yahoo.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lt;wg@denx.de&gt;</w:t>
      </w:r>
    </w:p>
    <w:p>
      <w:pPr>
        <w:pStyle w:val="Normal"/>
        <w:spacing w:lineRule="exact" w:line="420"/>
        <w:rPr/>
      </w:pPr>
      <w:r>
        <w:rPr>
          <w:rFonts w:cs="Arial" w:ascii="Arial" w:hAnsi="Arial"/>
          <w:color w:val="000000"/>
          <w:sz w:val="20"/>
          <w:szCs w:val="20"/>
          <w:shd w:fill="FFFFFF" w:val="clear"/>
        </w:rPr>
        <w:t>(C) Copyright 2004 Wind River Systems Inc &lt;www.windriver.com&gt;. Added support for Wind River SBC8560 board</w:t>
      </w:r>
    </w:p>
    <w:p>
      <w:pPr>
        <w:pStyle w:val="Normal"/>
        <w:spacing w:lineRule="exact" w:line="420"/>
        <w:rPr/>
      </w:pPr>
      <w:r>
        <w:rPr>
          <w:rFonts w:cs="Arial" w:ascii="Arial" w:hAnsi="Arial"/>
          <w:color w:val="000000"/>
          <w:sz w:val="20"/>
          <w:szCs w:val="20"/>
          <w:shd w:fill="FFFFFF" w:val="clear"/>
        </w:rPr>
        <w:t>(C) Copyright 2004 Wind River Systems Inc &lt;www.windriver.com&gt;. Added support for Wind River SBC8540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Vincent Dubey, Xa SA, vincent.dubey@xa-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undra Semiconductor Corp. Author: Alex Bou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undra Semiconductor Corp. Alex Bounine &lt;alexandreb@tund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siChung Liew, Freescale Software Engineering, Tsi-Chung.Liew@free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olunay Orkun, Nextio Inc., torkun@nex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 Kshitij Gupta &lt;kshitij@ti.com&gt;</w:t>
      </w:r>
    </w:p>
    <w:p>
      <w:pPr>
        <w:pStyle w:val="Normal"/>
        <w:spacing w:lineRule="exact" w:line="420"/>
        <w:rPr/>
      </w:pPr>
      <w:r>
        <w:rPr>
          <w:rFonts w:cs="Arial" w:ascii="Arial" w:hAnsi="Arial"/>
          <w:color w:val="000000"/>
          <w:sz w:val="20"/>
          <w:szCs w:val="20"/>
          <w:shd w:fill="FFFFFF" w:val="clear"/>
        </w:rPr>
        <w:t>(C) Copyright 2004 Texas Instruments. Kshitij Gupta &lt;kshitij@ti.com&gt; Configuration settings for the TI OMAP 1610 H2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andburs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in Getz rgetz@blac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Whaley, Applied Data Systems, Inc. rwhaley@applieddat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einhard Meyer, EMK Elektronik GmbH r.meyer@emk-elektronik.de www.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hilippe Robin, ARM Ltd.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ul Reynolds &lt;PaulReynolds@lh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ntelis Antoniou, Intracom S.A. , panto@intracom.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Mark Jonas, Freescale Semiconductor, mark.jonas@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ian Zhang, Texas Instruments, jzhang@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IMMS, gGmbH &lt;www.imms.de&gt; Thomas Elste &lt;info@elste.org&gt;</w:t>
      </w:r>
    </w:p>
    <w:p>
      <w:pPr>
        <w:pStyle w:val="Normal"/>
        <w:spacing w:lineRule="exact" w:line="420"/>
        <w:rPr/>
      </w:pPr>
      <w:r>
        <w:rPr>
          <w:rFonts w:cs="Arial" w:ascii="Arial" w:hAnsi="Arial"/>
          <w:color w:val="000000"/>
          <w:sz w:val="20"/>
          <w:szCs w:val="20"/>
          <w:shd w:fill="FFFFFF" w:val="clear"/>
        </w:rPr>
        <w:t>(C) Copyright 2004 Greg Ungerer &lt;greg.ungerer@opengear.com&gt;.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lmeg Communications Systems GmbH, Juergen Selent (j.selent@elme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 http://www.dave-tech.it http://www.wawnet.biz mailto:info@wawnet.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w:t>
      </w:r>
    </w:p>
    <w:p>
      <w:pPr>
        <w:pStyle w:val="Normal"/>
        <w:spacing w:lineRule="exact" w:line="420"/>
        <w:rPr/>
      </w:pPr>
      <w:r>
        <w:rPr>
          <w:rFonts w:cs="Arial" w:ascii="Arial" w:hAnsi="Arial"/>
          <w:color w:val="000000"/>
          <w:sz w:val="20"/>
          <w:szCs w:val="20"/>
          <w:shd w:fill="FFFFFF" w:val="clear"/>
        </w:rPr>
        <w:t>(C) Copyright 2004 BEC Systems &lt;http://bec-systems.com&gt; Cliff Brake &lt;cliff.brake@gmail.com&gt; Configuation settings for the Accelent/Vibren PXA255 I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 Yasushi SHOJI &lt;yashi@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Versatile PB.</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Integrator AP board.</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Compact Integr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undra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denx.de.</w:t>
      </w:r>
    </w:p>
    <w:p>
      <w:pPr>
        <w:pStyle w:val="Normal"/>
        <w:spacing w:lineRule="exact" w:line="420"/>
        <w:rPr/>
      </w:pPr>
      <w:r>
        <w:rPr>
          <w:rFonts w:cs="Arial" w:ascii="Arial" w:hAnsi="Arial"/>
          <w:color w:val="000000"/>
          <w:sz w:val="20"/>
          <w:szCs w:val="20"/>
          <w:shd w:fill="FFFFFF" w:val="clear"/>
        </w:rPr>
        <w:t>(C) Copyright 2003-2006 Wolfgang Denk, DENX Software Engineering, wd &lt;at&g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MPC Data Limited (http://www.mpc-data.co.uk) Dave Peverley &lt;dpeverley at 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Gary Jennejohn, DENX Software Engineering &lt;garyj@denx.de&gt;</w:t>
      </w:r>
    </w:p>
    <w:p>
      <w:pPr>
        <w:pStyle w:val="Normal"/>
        <w:spacing w:lineRule="exact" w:line="420"/>
        <w:rPr/>
      </w:pPr>
      <w:r>
        <w:rPr>
          <w:rFonts w:cs="Arial" w:ascii="Arial" w:hAnsi="Arial"/>
          <w:color w:val="000000"/>
          <w:sz w:val="20"/>
          <w:szCs w:val="20"/>
          <w:shd w:fill="FFFFFF" w:val="clear"/>
        </w:rPr>
        <w:t>(C) Copyright 2003-2004 Arabella Software Ltd. Yuli Barcohen &lt;yuli@arabellasw.com&gt; Added support for SDRAM DIMMs SPD EEPROM, MII, JFFS2. Ported to PQ2FADS-ZU and PQ2FADS-VR boards. Ported to MPC8272ADS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aintained by Xianghua Xiao (x.xiao@motorola.com)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homas.Lange@corelatus.se</w:t>
      </w:r>
    </w:p>
    <w:p>
      <w:pPr>
        <w:pStyle w:val="Normal"/>
        <w:spacing w:lineRule="exact" w:line="420"/>
        <w:rPr/>
      </w:pPr>
      <w:r>
        <w:rPr>
          <w:rFonts w:cs="Arial" w:ascii="Arial" w:hAnsi="Arial"/>
          <w:color w:val="000000"/>
          <w:sz w:val="20"/>
          <w:szCs w:val="20"/>
          <w:shd w:fill="FFFFFF" w:val="clear"/>
        </w:rPr>
        <w:t>(C) Copyright 2003 Texas Instruments. Kshitij Gupta &lt;kshitij@ti.com&gt; Configuation settings for the TI OMAP Innov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ait Electronics Limited, Christchurch,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ysgo Real-Time Solutions, AG &lt;www.elinos.com&gt; Pavel Bartusek &lt;pba@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ven Scholz, imc Measurement &amp;amp; Control,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fan Roese,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andburst Corporation board/config_EBONY.h - configuration for AMCC 440GP Ref (Eb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obert Schwebel, Pengutronix, r.schweb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icture Elements, Inc. Stephen Williams &lt;steve@icar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engutronix e.K.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avel Bartusek, Sysgo Real-Time Solutions AG, pba@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Orbaco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urray Jensen, CSIRO-MIT, Murray.Jensen@csiro.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uLogic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 Modified based on 8260 for 85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odified by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PC85xx port)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sami Komiya &lt;mkomiya@sonar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tijn de Gouw, Prodrive B.V., martijn.de.gouw@prodrive.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c Singer, elf@buic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ai-Uwe Bloem, Auerswald GmbH &amp;amp; Co KG, &lt;linux-development@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uergen Beisert, EuroDesign embedded technologies, jbeisert@eurods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tracom S.A.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go Assmus &lt;ingo.assmus@keymile.com&gt;</w:t>
      </w:r>
    </w:p>
    <w:p>
      <w:pPr>
        <w:pStyle w:val="Normal"/>
        <w:spacing w:lineRule="exact" w:line="420"/>
        <w:rPr/>
      </w:pPr>
      <w:r>
        <w:rPr>
          <w:rFonts w:cs="Arial" w:ascii="Arial" w:hAnsi="Arial"/>
          <w:color w:val="000000"/>
          <w:sz w:val="20"/>
          <w:szCs w:val="20"/>
          <w:shd w:fill="FFFFFF" w:val="clear"/>
        </w:rPr>
        <w:t>(C) Copyright 2003 Gleb Natapov &lt;gnatapov@mrv.com&gt; Some bits are taken from linux driver writen by adrian@humbold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leb Natapov &lt;gnatapov@mr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erry Hamel, geh@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ary Jennejohn, DENX Software Engineering &lt;garyj@denx.de&gt;</w:t>
      </w:r>
    </w:p>
    <w:p>
      <w:pPr>
        <w:pStyle w:val="Normal"/>
        <w:spacing w:lineRule="exact" w:line="420"/>
        <w:rPr/>
      </w:pPr>
      <w:r>
        <w:rPr>
          <w:rFonts w:cs="Arial" w:ascii="Arial" w:hAnsi="Arial"/>
          <w:color w:val="000000"/>
          <w:sz w:val="20"/>
          <w:szCs w:val="20"/>
          <w:shd w:fill="FFFFFF" w:val="clear"/>
        </w:rPr>
        <w:t>(C) Copyright 2003 Embedded Edge, LLC Dan Malek &lt;dan@embeddededge.com&gt; Copied from ADS85xx. Updates for Silicon Tx GP3 8560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EMK Elektronik GmbH &lt;www.emk-elektronik.de&gt; Reinhard Meyer &lt;r.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enis Peter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ÃŒ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ta Flash Atmel Description File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T91RM9200 definitions Author : ATMEL AT91 applicatio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Real-Time Solutions,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440GX port) Travis B. Sawyer, Sandburst Corporation, tsawyer@sandbu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w:t>
        <w:tab/>
        <w:t>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rad Kemp, Seranoa Networks, Brad.Kemp@serano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Xue Ligong(lgxue@hotmail.com),Wang Kehao, ESLAB, whut.edu.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Xianghua Xiao &lt;X.Xiao@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Modified by Lunsheng Wang, lunsheng@soh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Sysgo Real-Time Solutions, GmbH &lt;www.elinos.com&gt; Marius Groeger &lt;mgroeger@sysgo.de&gt; Gary Jennejohn &lt;garyj@denx.de&gt; David Mueller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w:t>
      </w:r>
    </w:p>
    <w:p>
      <w:pPr>
        <w:pStyle w:val="Normal"/>
        <w:spacing w:lineRule="exact" w:line="420"/>
        <w:rPr/>
      </w:pPr>
      <w:r>
        <w:rPr>
          <w:rFonts w:cs="Arial" w:ascii="Arial" w:hAnsi="Arial"/>
          <w:color w:val="000000"/>
          <w:sz w:val="20"/>
          <w:szCs w:val="20"/>
          <w:shd w:fill="FFFFFF" w:val="clear"/>
        </w:rPr>
        <w:t>(C) Copyright 2002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Rolf Offermanns &lt;rof@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Gary Jennejohn &lt;garyj@denx.de&gt; David Mueller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Alex Zuepke &lt;azu@sysgo.de&gt;</w:t>
      </w:r>
    </w:p>
    <w:p>
      <w:pPr>
        <w:pStyle w:val="Normal"/>
        <w:spacing w:lineRule="exact" w:line="420"/>
        <w:rPr/>
      </w:pPr>
      <w:r>
        <w:rPr>
          <w:rFonts w:cs="Arial" w:ascii="Arial" w:hAnsi="Arial"/>
          <w:color w:val="000000"/>
          <w:sz w:val="20"/>
          <w:szCs w:val="20"/>
          <w:shd w:fill="FFFFFF" w:val="clear"/>
        </w:rPr>
        <w:t>(C) Copyright 2002 Stäubli Faverges - &lt;www.staubli.com&gt; Pierre AUBERT p.aubert@staubl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mple Network Ma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Pengutronix,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ard Jones, rjone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MAZeT GmbH &lt;www.mazet.de&gt; Stephan Linz &lt;linz@mazet.de&gt;,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Kyle Harris, Nexus Technologies, Inc. kharris@nexus-tec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n Gu, Artesyn Technology, jung@artesyncp.com Support for AMCC 440 based on OpenBIOS draminit.c from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n Gu, Artesyn Technology, jung@artesyncp.com</w:t>
      </w:r>
    </w:p>
    <w:p>
      <w:pPr>
        <w:pStyle w:val="Normal"/>
        <w:spacing w:lineRule="exact" w:line="420"/>
        <w:rPr/>
      </w:pPr>
      <w:r>
        <w:rPr>
          <w:rFonts w:cs="Arial" w:ascii="Arial" w:hAnsi="Arial"/>
          <w:color w:val="000000"/>
          <w:sz w:val="20"/>
          <w:szCs w:val="20"/>
          <w:shd w:fill="FFFFFF" w:val="clear"/>
        </w:rPr>
        <w:t>(C) Copyright 2002 Jun Gu &lt;jung@artesyncp.com&gt; Add support for Am29F016D and dynamic switch 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yperion Entertainment, Thomas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ory E. Allen, gallen@arlut.utexas.edu Matthew E. Karger, karger@arlut.utexas.edu Applied Research Laboratories, The University of Texas at Au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ory E. Allen, gallen@arlut.utexas.edu Applied Research Laboratories, The University of Texas at Au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j@denx.de&gt;</w:t>
      </w:r>
    </w:p>
    <w:p>
      <w:pPr>
        <w:pStyle w:val="Normal"/>
        <w:spacing w:lineRule="exact" w:line="420"/>
        <w:rPr/>
      </w:pPr>
      <w:r>
        <w:rPr>
          <w:rFonts w:cs="Arial" w:ascii="Arial" w:hAnsi="Arial"/>
          <w:color w:val="000000"/>
          <w:sz w:val="20"/>
          <w:szCs w:val="20"/>
          <w:shd w:fill="FFFFFF" w:val="clear"/>
        </w:rPr>
        <w:t>(C) Copyright 2002 Gary Jennejohn, DENX Software Engineering, &lt;garyj@denx.de&gt; PLATFORM_RELFLAGS += -fno-common -ffixed-x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w:t>
      </w:r>
    </w:p>
    <w:p>
      <w:pPr>
        <w:pStyle w:val="Normal"/>
        <w:spacing w:lineRule="exact" w:line="420"/>
        <w:rPr/>
      </w:pPr>
      <w:r>
        <w:rPr>
          <w:rFonts w:cs="Arial" w:ascii="Arial" w:hAnsi="Arial"/>
          <w:color w:val="000000"/>
          <w:sz w:val="20"/>
          <w:szCs w:val="20"/>
          <w:shd w:fill="FFFFFF" w:val="clear"/>
        </w:rPr>
        <w:t>(C) Copyright 2002 Frank Panno &lt;fpanno@delphintech.com&gt;, Delphin Technology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lt;d.mueller@elsoft.ch&gt;</w:t>
      </w:r>
    </w:p>
    <w:p>
      <w:pPr>
        <w:pStyle w:val="Normal"/>
        <w:spacing w:lineRule="exact" w:line="420"/>
        <w:rPr/>
      </w:pPr>
      <w:r>
        <w:rPr>
          <w:rFonts w:cs="Arial" w:ascii="Arial" w:hAnsi="Arial"/>
          <w:color w:val="000000"/>
          <w:sz w:val="20"/>
          <w:szCs w:val="20"/>
          <w:shd w:fill="FFFFFF" w:val="clear"/>
        </w:rPr>
        <w:t>(C) Copyright 2002 Daniel Engstr</w:t>
      </w:r>
      <w:r>
        <w:rPr>
          <w:rFonts w:cs="Tahoma" w:ascii="Tahoma" w:hAnsi="Tahoma"/>
          <w:color w:val="000000"/>
          <w:sz w:val="20"/>
          <w:szCs w:val="20"/>
          <w:shd w:fill="FFFFFF" w:val="clear"/>
        </w:rPr>
        <w:t>�</w:t>
      </w:r>
      <w:r>
        <w:rPr>
          <w:rFonts w:cs="Arial" w:ascii="Arial" w:hAnsi="Arial"/>
          <w:color w:val="000000"/>
          <w:sz w:val="20"/>
          <w:szCs w:val="20"/>
          <w:shd w:fill="FFFFFF" w:val="clear"/>
        </w:rPr>
        <w:t>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w May, Viasat Inc, amay@vias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Network Audio Technologies, Inc. &lt;www.netaudiotech.com&gt; Adam Bezanson &lt;bezanson &lt;at&gt; 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Adam Bezanson, Network Audio Technologies, Inc. bezanson@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440 port) Scott McNutt, Artesyn Communication Producs, smcnutt@artsync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Wolfgang Denk, DENX Software Engineering, wd@denx.de. Joe Hershberger,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DENX Software Engineering -- wd@denx.de Compulab Ltd - http://compulab.co.il/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8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 ccflags-y += -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Wolfgang Denk, DENX Software Engineering --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 Keith Outwater, keith_outwater@mvis.com` Steven Scholz,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Sangmoon Kim, Etin Systems, dogoil@etin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orsten Stevens, FHG IMS, stevens@ims.fhg.de Bruno Achauer, Exet AG, bruno@exe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ysgo Real-Time Solutions, GmbH &lt;www.elinos.com&gt; Andreas Heppel &lt;aheppel@sysgo.de&gt;</w:t>
      </w:r>
    </w:p>
    <w:p>
      <w:pPr>
        <w:pStyle w:val="Normal"/>
        <w:spacing w:lineRule="exact" w:line="420"/>
        <w:rPr/>
      </w:pPr>
      <w:r>
        <w:rPr>
          <w:rFonts w:cs="Arial" w:ascii="Arial" w:hAnsi="Arial"/>
          <w:color w:val="000000"/>
          <w:sz w:val="20"/>
          <w:szCs w:val="20"/>
          <w:shd w:fill="FFFFFF" w:val="clear"/>
        </w:rPr>
        <w:t>(C) Copyright 2001 Stuart Hughes &lt;stuarth@lineo.com&gt; This file is based on similar values for other boards found in other U-Boot config files, and some that I found in the mpc8260ads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ymond Lo, lo@routefree.com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olo Scaffardi, AIRVENT SAM s.p.a - RIMINI(ITALY), arsenio@tin.it</w:t>
      </w:r>
    </w:p>
    <w:p>
      <w:pPr>
        <w:pStyle w:val="Normal"/>
        <w:spacing w:lineRule="exact" w:line="420"/>
        <w:rPr/>
      </w:pPr>
      <w:r>
        <w:rPr>
          <w:rFonts w:cs="Arial" w:ascii="Arial" w:hAnsi="Arial"/>
          <w:color w:val="000000"/>
          <w:sz w:val="20"/>
          <w:szCs w:val="20"/>
          <w:shd w:fill="FFFFFF" w:val="clear"/>
        </w:rPr>
        <w:t>(C) Copyright 2001 Murray Jensen &lt;Murray.Jensen@csiro.au&gt; CSIRO Manufacturing and Infrastructure Technology, Preston Lab</w:t>
      </w:r>
    </w:p>
    <w:p>
      <w:pPr>
        <w:pStyle w:val="Normal"/>
        <w:spacing w:lineRule="exact" w:line="420"/>
        <w:rPr/>
      </w:pPr>
      <w:r>
        <w:rPr>
          <w:rFonts w:cs="Arial" w:ascii="Arial" w:hAnsi="Arial"/>
          <w:color w:val="000000"/>
          <w:sz w:val="20"/>
          <w:szCs w:val="20"/>
          <w:shd w:fill="FFFFFF" w:val="clear"/>
        </w:rPr>
        <w:t>(C) Copyright 2001 Murray Jensen &lt;Murray.Jensen@csiro.au&gt; CSIRO Manufacturing Science and Technology, Preston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pPr>
      <w:r>
        <w:rPr>
          <w:rFonts w:cs="Arial" w:ascii="Arial" w:hAnsi="Arial"/>
          <w:color w:val="000000"/>
          <w:sz w:val="20"/>
          <w:szCs w:val="20"/>
          <w:shd w:fill="FFFFFF" w:val="clear"/>
        </w:rPr>
        <w:t>(C) Copyright 2001 Josh Huber &lt;huber@mclx.com&gt;,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ames F. Dougherty (jfd@cs.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Frank Gottschling, ELTEC Elektronik AG, fgottschling@eltec.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river model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ill Hunter, Wave 7 Optics, williamhunter@mediaon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ill Hunter, Wave 7 Optics, williamhunter@attb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Oliver Brown &lt;obrown@advent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Jay Monkman &lt;jtm@smoothsmooth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Jay Monkman &lt;jmonkman@advent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w:t>
        <w:tab/>
        <w:t>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resh Kumar, ST Microelectronics, viresh.kumar@st.com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 obj-$(CONFIG_DM_I2C) += i2c-uclass.o obj-$(CONFIG_DM_I2C_COMPAT) += i2c-uclass-compat.o obj-$(CONFIG_DM_I2C_GPIO) += i2c-gpio.o obj-$(CONFIG_$(SPL_)I2C_CROS_EC_TUNNEL) += cros_ec_tunnel.o obj-$(CONFIG_$(SPL_)I2C_CROS_EC_LDO) += cros_ec_l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 obj-y += so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 Klaus Heydeck, Kieback &amp;amp; Peter GmbH &amp;amp; Co KG, heydeck@kieback-pet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 David Updegraff, Cray, Inc. dave@cray.com: our 405 is walnut-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tim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board.o obj-$(CONFIG_SUN7I_GMAC)</w:t>
        <w:tab/>
        <w:t>+= gmac.o ifndef CONFIG_SPL_BUILD obj-$(CONFIG_SUNXI_AHCI)</w:t>
        <w:tab/>
        <w:t>+= ahci.o endif obj-$(CONFIG_MACH_SUN4I)</w:t>
        <w:tab/>
        <w:t>+= dram_sun4i_auto.o obj-$(CONFIG_MACH_SUN5I)</w:t>
        <w:tab/>
        <w:t>+= dram_sun5i_auto.o obj-$(CONFIG_MACH_SUN7I)</w:t>
        <w:tab/>
        <w:t>+= dram_sun5i_auto.o</w:t>
      </w:r>
    </w:p>
    <w:p>
      <w:pPr>
        <w:pStyle w:val="Normal"/>
        <w:spacing w:lineRule="exact" w:line="420"/>
        <w:rPr/>
      </w:pPr>
      <w:r>
        <w:rPr>
          <w:rFonts w:cs="Arial" w:ascii="Arial" w:hAnsi="Arial"/>
          <w:color w:val="000000"/>
          <w:sz w:val="20"/>
          <w:szCs w:val="20"/>
          <w:shd w:fill="FFFFFF" w:val="clear"/>
        </w:rPr>
        <w:t>(C) Copyright 2000-2003 Wolfgang Denk, DENX Software Engineering, wd@denx.de. modified by Wolfgang Wegner &lt;w.wegner@astro-kom.de&gt; for ASTRO 5373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w:t>
        <w:tab/>
        <w:t>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Robert Schwebel, Pengutronix, r.schweb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Erik Theisen, Wave 7 Optics, etheisen@mindspring.com. base on code by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Klein-Winternheim,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ubodh Nijsure, SkyStream Networks, snijsure@skystrea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CSIRO-M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1 Advent Networks, Inc. &lt;http://www.adventnetworks.com&gt; Jay Monkman &lt;jtm@smoothsmooth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8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 BY Hitachi Systems &amp;amp; Services, Ltd. * Noriaki Yamazaki, Research &amp;amp; Development Center) *</w:t>
      </w:r>
    </w:p>
    <w:p>
      <w:pPr>
        <w:pStyle w:val="Normal"/>
        <w:spacing w:lineRule="exact" w:line="420"/>
        <w:rPr/>
      </w:pPr>
      <w:r>
        <w:rPr>
          <w:rFonts w:cs="Arial" w:ascii="Arial" w:hAnsi="Arial"/>
          <w:color w:val="000000"/>
          <w:sz w:val="20"/>
          <w:szCs w:val="20"/>
          <w:shd w:fill="FFFFFF" w:val="clear"/>
        </w:rPr>
        <w:t>(C) =&gt; SLOT6 SGMII SD1(D) =&gt; SLOT5 SGMII SD1(E) =&gt; SLOT1 PCIe4 x1 SD1(F:H) =&gt; SLOT3 SGMII</w:t>
      </w:r>
    </w:p>
    <w:p>
      <w:pPr>
        <w:pStyle w:val="Normal"/>
        <w:spacing w:lineRule="exact" w:line="420"/>
        <w:rPr/>
      </w:pPr>
      <w:r>
        <w:rPr>
          <w:rFonts w:cs="Arial" w:ascii="Arial" w:hAnsi="Arial"/>
          <w:color w:val="000000"/>
          <w:sz w:val="20"/>
          <w:szCs w:val="20"/>
          <w:shd w:fill="FFFFFF" w:val="clear"/>
        </w:rPr>
        <w:t>(C) =&gt; SFP Module, SGMII@3.125bps SD1(D) =&gt; SFP Module, SGMII@1.25bps SD1(E:H) =&gt; SLOT1 PCIe4 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Inter Act B.V.\n"); lcd_printf("support@interact.nl\n"); lcd_printf("%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Xilinx Inc. Written by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Oleksandr Tymos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etModule AG, David Andrey, added KSZ9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etaLogix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anometrics, Inc. dynenv' -- Dynamic environment offset in NAND O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Detlev Zundel,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nazarewicz@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onetix GmbH\n"); lcd_printf ("support@ronetix.at\n"); lcd_printf ("%s CPU at %s MHz", CONFIG_SYS_AT91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en Warren , biggerbadderben@gmail.com Converted to use CONFIG_NET_MULTI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n"); lcd_printf ("at91support@atmel.com\n"); lcd_printf ("%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d Schouten &lt;ed@fxq.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by the OpenBIO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alev Lember &lt;kalev@smartlink.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n Brown &lt;dan_brown@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Patrick Mauritz, Stefan Reinauer\n"\ This software comes with absolutely no warranty. "\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 wd@denx.de Extension to synchronize ethaddr environment variable against value in EEP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otorola, Inc. CPLD rev 3 CPLD switches 0x1b Set Pin Mux for FEC1 Set Pin Mux for FEC2 Alaska Pin Multiplexing: Port Configuration Register 0 = 0 Port Configuration Register 1 = 0 Port Configuration Register 2 = 0 Port Configuration Register 3 = 50000000 Port Configuration Register 3 - PCI = 51400180 Setup Alaska FPGA PIC: Interrupt Enable Register *(u32) = 0 Interrupt Status Register = 2f0000 Interrupt Enable Register in_be32 = 0 Interrupt Status Register = 2f0000 Interrupt Enable Register in_le32 = 0 Interrupt Status Register = 2f00 Interrupt Enable Register readl = 0 Interrupt Status Register = 2f00 Interrupt Enable Register = 0 Interrupt Status Register = 2f0000 Setup Alaska PCI Controller: On node 0 totalpages: 65536 zone(0): 65536 pages. zone(1): 0 pages. zone(2): 0 pages. Kernel command line: ip=off console=ttyS0,115200 Using XLB clock (120.00 MHz) to set up decrementer Calibrating delay loop... 199.88 BogoMIPS Memory: 254792k available (1476k kernel code, 708k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v. Loewis See "FOO" in comments refers to MSDN sections with the title FOO. import msilib, schema, sequence, os, glob, time, re, shutil, zipfile from msilib import Feature, CAB, Directory, Dialog, Binary, add_data import uisample from win32com.client import constants from distutils.spawn import find_executable from uuids import product_codes import temp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v. Lo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un Dharankar &lt;ADharankar@ATT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ENX Software Engineering"); video_drawstring (VIDEO_INFO_X, VIDEO_INFO_Y + VIDEO_FONT_HEIGHT, info);</w:t>
      </w:r>
    </w:p>
    <w:p>
      <w:pPr>
        <w:pStyle w:val="Normal"/>
        <w:spacing w:lineRule="exact" w:line="420"/>
        <w:rPr/>
      </w:pPr>
      <w:r>
        <w:rPr>
          <w:rFonts w:cs="Arial" w:ascii="Arial" w:hAnsi="Arial"/>
          <w:color w:val="000000"/>
          <w:sz w:val="20"/>
          <w:szCs w:val="20"/>
          <w:shd w:fill="FFFFFF" w:val="clear"/>
        </w:rPr>
        <w:t>(C) 2001-2006 Red Hat, Inc. io scheduler noop registered io scheduler anticipatory registered io scheduler deadline registered io scheduler cfq registered (default) ColdFire internal UART serial driver version 1.00 ttyS0 at 0xfc060000 (irq = 90) is a builtin ColdFire UART ttyS1 at 0xfc064000 (irq = 91) is a builtin ColdFire UART ttyS2 at 0xfc068000 (irq = 92) is a builtin ColdFire UART RAMDISK driver initialized: 16 RAM disks of 64000K size 1024 blocksize loop: loaded (max 8 devices) FEC ENET Version 0.2 fec: PHY @ 0x0, ID 0x20005ca2 -- DP83849 eth0: ethernet 00:08:ee:00:e4:19 physmap platform flash device: 01000000 at 04000000 physmap-flash.0: Found 1 x16 devices at 0x0 in 8-bit bank Intel/Sharp Extended Query Table at 0x0031 Using buffer write method cfi_cmdset_0001: Erase suspend on write enabled 2 cmdlinepart partitions found on MTD device physmap-flash.0 Creating 2 MTD partitions on "physmap-flash.0": 0x00000000-0x00500000 : "kernel" mtd: Giving out device 0 to kernel 0x005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 designed by Axis Communications AB. pty: 256 Unix98 ptys configu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 *\n"); fprintf (file, To use this, include it and call: easylogo_plot(screen,&amp;amp;%s, width,x,y)\n *\n", varname); fprintf (file, Where:\t'screen'\tis the pointer to the frame buffer\n"); fprintf (file, " *\t\t'width'\tis the screen width\n"); fprintf (file, " *\t\t'x'\t\tis the horizontal position\n"); fprintf (file, " *\t\t'y'\t\tis the vertical position\n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 but has been changed substanti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Occasionally maintained by Thayne Harbaugh tharbaugh at lnxi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Brownell, david-b@pacbell.net (usb-oh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gnus Damm &lt;damm@bitsma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 Built 1 zonelists. Total pages: 8128 Kernel command line: rootfstype=romfs PID hash table entries: 128 (order: 7, 512 bytes) Dentry cache hash table entries: 4096 (order: 2, 16384 bytes) Inode-cache hash table entries: 2048 (order: 1, 8192 bytes) Memory available: 28092k/32768k RAM, (1788k kernel code, 244k data) Mount-cache hash table entries: 512 NET: Registered protocol family 16 USB-MCF537x: (HOST module) EHCI device is registered USB-MCF537x: (OTG module) EHCI device is registered USB-MCF537x: (OTG module) UDC device is registered usbcore: registered new interface driver usbfs usbcore: registered new interface driver hub usbcore: registered new device driver usb NET: Registered protocol family 2 IP route cache hash table entries: 1024 (order: 0, 4096 bytes) TCP established hash table entries: 1024 (order: 1, 8192 bytes) TCP bind hash table entries: 1024 (order: 0, 4096 bytes) TCP: Hash tables configured (established 1024 bind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briel Paubert, paubert@ir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Martin Renters etherboot-5.0.5 3c509.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JOHNS HOPKINS UNIVERSITY / APPLIED PHYSICS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 and MIT and CC-BY</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76</w:t>
          </w:r>
          <w:r>
            <w:rPr/>
            <w:fldChar w:fldCharType="end"/>
          </w:r>
          <w:r>
            <w:rPr/>
            <w:t>, Total</w:t>
          </w:r>
          <w:r>
            <w:rPr/>
            <w:fldChar w:fldCharType="begin"/>
          </w:r>
          <w:r>
            <w:rPr/>
            <w:instrText xml:space="preserve"> NUMPAGES \* ARABIC </w:instrText>
          </w:r>
          <w:r>
            <w:rPr/>
            <w:fldChar w:fldCharType="separate"/>
          </w:r>
          <w:r>
            <w:rPr/>
            <w:t>27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ckholm@users.sourceforge.net%26gt" TargetMode="External"/><Relationship Id="rId3" Type="http://schemas.openxmlformats.org/officeDocument/2006/relationships/hyperlink" Target="mailto:dmalek@jlc.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JZA2c6X9daYy+IyymgdFUzPXlabrOYUMbkVtH+06t/j90XQktzy7YyYwLjNfh+BZyEghl7
UAFSKYK0mCU+rqXrAsq2SeSo6Glhm3kRhL3ymC7SafxKYji8HoT8NbYLUZvBp0x+xvt/Aj+t
Ywe8qrhtRKl5ZWiLmNl/CINRL1UGqh5HtAtF66xvCyFY8lrUc+HQtU1/USzhkt9lAA19Sm8N
r+bPtKuoha6ScUpsb4</vt:lpwstr>
  </property>
  <property fmtid="{D5CDD505-2E9C-101B-9397-08002B2CF9AE}" pid="3" name="_2015_ms_pID_7253431">
    <vt:lpwstr>8u8BWBGxbH96J7Yr2jOFYJm1a97TsOWV9Nx8xjf1K8S7m1E1qnrsGF
0lWydG7Af+OOjDtNGrwKTqWTiZ7b0ofjuD2EpH8ce7+f3/4sRbRuBc0I4VAoolIyOJBcb+Va
3sqtWa5IUahOSCOvW4bmsQTmLFcW3mft7dmuDtK7EngmAR4GwQZs+3xTeNAfHFPvuHnaFHgc
KjJvnFcXAO6OlGbtC2S8YNIWBEMyvwzM04MH</vt:lpwstr>
  </property>
  <property fmtid="{D5CDD505-2E9C-101B-9397-08002B2CF9AE}" pid="4" name="_2015_ms_pID_7253431_00">
    <vt:lpwstr>_2015_ms_pID_7253431</vt:lpwstr>
  </property>
  <property fmtid="{D5CDD505-2E9C-101B-9397-08002B2CF9AE}" pid="5" name="_2015_ms_pID_7253432">
    <vt:lpwstr>pdORL/q8ZILPFyYGJU+yhLLcg2c3K9dqjEV/
/KFSkuJl6ZUFygOOujWzkaHjcEQFlMhOl2psKsEQ50ShiDYOU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725</vt:lpwstr>
  </property>
</Properties>
</file>